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caps/>
          <w:spacing w:val="52"/>
          <w:lang w:val="en-US"/>
        </w:rPr>
      </w:pPr>
      <w:r>
        <w:rPr>
          <w:rFonts w:cs="Arial" w:ascii="Arial" w:hAnsi="Arial"/>
          <w:b/>
          <w:caps/>
          <w:spacing w:val="52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Утвърждав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/доц.д-р П.Йорданова-Лалева,дм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на учебните занятия на 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. 20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 год. ОКС „Професионален бакалавър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ност „Социални дейности”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"/>
        <w:gridCol w:w="4932"/>
        <w:gridCol w:w="2581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к.ча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дисципли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еделни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 педагогика - упр. 2 гр.11-15 уч.сед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Информатика – теория 1-7 уч. седмица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</w:t>
            </w:r>
            <w:r>
              <w:rPr>
                <w:rFonts w:cs="Arial" w:ascii="Arial" w:hAnsi="Arial"/>
              </w:rPr>
              <w:t>3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Р – упр. </w:t>
            </w:r>
            <w:r>
              <w:rPr>
                <w:rFonts w:cs="Arial" w:ascii="Arial" w:hAnsi="Arial"/>
                <w:lang w:val="ru-RU"/>
              </w:rPr>
              <w:t xml:space="preserve">1 </w:t>
            </w:r>
            <w:r>
              <w:rPr>
                <w:rFonts w:cs="Arial" w:ascii="Arial" w:hAnsi="Arial"/>
              </w:rPr>
              <w:t>гр. 8–15 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кторат 1, Уч. каб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ц. закрила упр. </w:t>
            </w: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</w:rPr>
              <w:t xml:space="preserve">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00-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СИД 1-7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МРСР – упр. 1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ru-RU"/>
              </w:rPr>
              <w:t>15</w:t>
            </w:r>
            <w:r>
              <w:rPr>
                <w:rFonts w:cs="Arial" w:ascii="Arial" w:hAnsi="Arial"/>
              </w:rPr>
              <w:t xml:space="preserve"> уч. седм</w:t>
            </w:r>
            <w:r>
              <w:rPr>
                <w:rFonts w:cs="Arial" w:ascii="Arial" w:hAnsi="Arial"/>
                <w:lang w:val="ru-RU"/>
              </w:rPr>
              <w:t>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торат 1, Уч. каб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Соц. умения – упр. 2 гр. 8-15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торат 1, Уч. каб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Р – упр. </w:t>
            </w:r>
            <w:r>
              <w:rPr>
                <w:rFonts w:cs="Arial" w:ascii="Arial" w:hAnsi="Arial"/>
                <w:lang w:val="ru-RU"/>
              </w:rPr>
              <w:t xml:space="preserve">2 </w:t>
            </w:r>
            <w:r>
              <w:rPr>
                <w:rFonts w:cs="Arial" w:ascii="Arial" w:hAnsi="Arial"/>
              </w:rPr>
              <w:t xml:space="preserve">гр. 8–15  уч. седмица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торат 1, Уч. каб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Информатика– упр. 1 гр. 8-15 уч.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2, каб.Инф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Латински език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ология 8-15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-15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Физ.възпитание и спорт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на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0-10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</w:rPr>
              <w:t xml:space="preserve">Обща педагогика - теория/упр. 1 гр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-12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Мед. и професионална етика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сед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Информатика– упр. 2 гр. 8-15 уч.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2, каб.Инф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ц. закрила упр.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-14.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Анатом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Катед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30-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Социална философия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.00-9</w:t>
            </w:r>
            <w:r>
              <w:rPr>
                <w:rFonts w:cs="Arial" w:ascii="Arial" w:hAnsi="Arial"/>
                <w:lang w:val="ru-RU"/>
              </w:rPr>
              <w:t>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МРСР – упр. 2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ru-RU"/>
              </w:rPr>
              <w:t>15</w:t>
            </w:r>
            <w:r>
              <w:rPr>
                <w:rFonts w:cs="Arial" w:ascii="Arial" w:hAnsi="Arial"/>
              </w:rPr>
              <w:t xml:space="preserve"> уч. седм</w:t>
            </w:r>
            <w:r>
              <w:rPr>
                <w:rFonts w:cs="Arial" w:ascii="Arial" w:hAnsi="Arial"/>
                <w:lang w:val="ru-RU"/>
              </w:rPr>
              <w:t>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торат 1, Уч. каб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Соц. умения – упр. 1 гр. 8-15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торат 1, Уч. каб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2.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</w:rPr>
              <w:t>ОМРСР – Модул І –теория 1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-17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Учебна практика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9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ни умения - теор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и на соц. работа – теор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4.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. закрила – теория 1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4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5177"/>
      <w:gridCol w:w="2700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5pt;margin-top:6.55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19240678" r:id="rId1"/>
            </w:object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Индекс: Фо </w:t>
          </w:r>
          <w:r>
            <w:rPr>
              <w:rFonts w:cs="Arial" w:ascii="Arial" w:hAnsi="Arial"/>
              <w:sz w:val="18"/>
              <w:szCs w:val="18"/>
            </w:rPr>
            <w:t>03.08.00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СЕДМИЧЕН УЧЕБЕН РАЗПИС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9.2015 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t>1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33:00Z</dcterms:created>
  <dc:creator>User</dc:creator>
  <dc:description/>
  <cp:keywords/>
  <dc:language>en-US</dc:language>
  <cp:lastModifiedBy>Tzanev-Home</cp:lastModifiedBy>
  <cp:lastPrinted>2015-11-26T06:58:00Z</cp:lastPrinted>
  <dcterms:modified xsi:type="dcterms:W3CDTF">2015-11-26T04:59:00Z</dcterms:modified>
  <cp:revision>5</cp:revision>
  <dc:subject/>
  <dc:title>МЕДИЦИНСКИ УНИВЕРСИТЕТ – ПЛЕВЕН</dc:title>
</cp:coreProperties>
</file>