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caps/>
          <w:spacing w:val="52"/>
          <w:sz w:val="22"/>
          <w:szCs w:val="22"/>
          <w:lang w:val="ru-RU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pacing w:val="52"/>
          <w:sz w:val="22"/>
          <w:szCs w:val="22"/>
          <w:lang w:val="ru-RU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pacing w:val="52"/>
          <w:sz w:val="22"/>
          <w:szCs w:val="22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eastAsia="Arial" w:cs="Arial" w:ascii="Arial" w:hAnsi="Arial"/>
          <w:b/>
          <w:caps/>
          <w:spacing w:val="60"/>
          <w:sz w:val="22"/>
          <w:szCs w:val="22"/>
        </w:rPr>
        <w:t xml:space="preserve">        </w:t>
      </w:r>
      <w:r>
        <w:rPr>
          <w:rFonts w:cs="Arial" w:ascii="Arial" w:hAnsi="Arial"/>
          <w:b/>
          <w:caps/>
          <w:spacing w:val="60"/>
          <w:sz w:val="22"/>
          <w:szCs w:val="22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cs="Arial" w:ascii="Arial" w:hAnsi="Arial"/>
          <w:b/>
          <w:caps/>
          <w:spacing w:val="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Утвърждава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/доц.д-р П.Йорданова-Лалева,дм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чебните занятия на ІІ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Уч. 20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</w:rPr>
        <w:t xml:space="preserve"> год. ОКС „Професионален бакалавър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ност „Помощник фармацевт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3960"/>
        <w:gridCol w:w="2658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к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дисципли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за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недел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10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тотерапия/Фармацевтични грижи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0-12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олог. на лекарствата – упр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г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каб. 2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-17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а практик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тор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-10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ксикология на лекарствата-теор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-15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а практик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-17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олог. на лекарствата - упр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г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каб. 2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я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.00-12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а практик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график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-14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. и здравно законодателст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твър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9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моция на здравето 1–7 уч.сед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тски болести - 8 – 15 уч. седм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олог. на лекарствата - упр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 xml:space="preserve">гр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каб. 2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-1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-15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на медици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-17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еопат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9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 на лекарствата – теор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00-14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а практик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график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5.00-16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акогноз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aps/>
          <w:spacing w:val="52"/>
          <w:sz w:val="22"/>
          <w:szCs w:val="22"/>
          <w:lang w:val="ru-RU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5177"/>
      <w:gridCol w:w="2700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4441698" r:id="rId1"/>
            </w:object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26:00Z</dcterms:created>
  <dc:creator>User</dc:creator>
  <dc:description/>
  <cp:keywords/>
  <dc:language>en-US</dc:language>
  <cp:lastModifiedBy>Tzanev-Home</cp:lastModifiedBy>
  <cp:lastPrinted>2015-09-04T10:20:00Z</cp:lastPrinted>
  <dcterms:modified xsi:type="dcterms:W3CDTF">2015-11-26T04:50:00Z</dcterms:modified>
  <cp:revision>4</cp:revision>
  <dc:subject/>
  <dc:title/>
</cp:coreProperties>
</file>