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ПОРЪЧВАНА ЛИТЕРАТУРА 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..............................................................................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СПЕЦИАЛНОСТ „НАИМЕНОВАНИЕ НА СПЕЦИАЛНОСТТА”</w:t>
      </w:r>
    </w:p>
    <w:p>
      <w:pPr>
        <w:pStyle w:val="Normal"/>
        <w:jc w:val="center"/>
        <w:rPr/>
      </w:pPr>
      <w:r>
        <w:rPr>
          <w:b/>
          <w:sz w:val="20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А. ОСНОВНА: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  <w:t>1.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Б. ДОПЪЛНИТЕЛ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  <w:tab w:val="left" w:pos="-1701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567"/>
        <w:textAlignment w:val="auto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</w:r>
      <w:r>
        <w:rPr>
          <w:b/>
        </w:rPr>
        <w:t>Изготвил: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  <w:t>……………………………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597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4.3pt;margin-top:-7.15pt;width:30.85pt;height:31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68724614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5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11:00Z</dcterms:modified>
  <cp:revision>11</cp:revision>
  <dc:subject/>
  <dc:title>учебна програма по мед. информатика</dc:title>
</cp:coreProperties>
</file>