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48728355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НА ИЗПИТИТЕ ЗА ТОЗИ СЕМЕСТЪР ВСЕ ОЩЕ НЕ Е ИЗ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8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6:00Z</dcterms:modified>
  <cp:revision>5</cp:revision>
  <dc:subject/>
  <dc:title>ИЗПИТЕН ГРАФИК</dc:title>
</cp:coreProperties>
</file>