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ind w:firstLine="708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Heading2"/>
        <w:jc w:val="center"/>
        <w:rPr>
          <w:rFonts w:ascii="Arial" w:hAnsi="Arial" w:cs="Arial"/>
          <w:b/>
          <w:b/>
          <w:sz w:val="40"/>
          <w:szCs w:val="40"/>
          <w:lang w:val="bg-BG"/>
        </w:rPr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 У Ч Е Б Е Н      П Л А 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  <w:lang w:val="ru-RU"/>
        </w:rPr>
        <w:t>специалност “МЕДИЦИНСКИ ЛАБОРАНТ”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Форма на обучение</w:t>
        <w:tab/>
        <w:tab/>
        <w:tab/>
        <w:tab/>
        <w:tab/>
        <w:tab/>
        <w:t xml:space="preserve">          Образователно-квалификационна степен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Срок на обучение</w:t>
        <w:tab/>
        <w:tab/>
        <w:tab/>
        <w:tab/>
        <w:tab/>
        <w:tab/>
        <w:t xml:space="preserve">           Професионална квалификация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Три години</w:t>
        <w:tab/>
        <w:tab/>
        <w:tab/>
        <w:tab/>
        <w:tab/>
        <w:tab/>
        <w:tab/>
        <w:tab/>
        <w:t>МЕДИЦИНСКИ ЛАБОРАНТ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Кредити</w:t>
        <w:tab/>
        <w:tab/>
        <w:tab/>
        <w:tab/>
        <w:tab/>
        <w:tab/>
        <w:tab/>
        <w:tab/>
        <w:t xml:space="preserve">           Професионално направление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180</w:t>
        <w:tab/>
        <w:tab/>
        <w:tab/>
        <w:tab/>
        <w:tab/>
        <w:tab/>
        <w:tab/>
        <w:tab/>
        <w:tab/>
        <w:tab/>
        <w:t>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Утвърден от Академичен съвет на 24.09.2012 г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Актуализиран от Академичен съвет на </w:t>
      </w:r>
      <w:r>
        <w:rPr>
          <w:rFonts w:cs="Arial" w:ascii="Arial" w:hAnsi="Arial"/>
          <w:i w:val="false"/>
          <w:sz w:val="32"/>
          <w:szCs w:val="32"/>
          <w:lang w:val="bg-BG"/>
        </w:rPr>
        <w:t>27.</w:t>
      </w:r>
      <w:r>
        <w:rPr>
          <w:rFonts w:cs="Arial" w:ascii="Arial" w:hAnsi="Arial"/>
          <w:i w:val="false"/>
          <w:sz w:val="32"/>
          <w:szCs w:val="32"/>
          <w:lang w:val="ru-RU"/>
        </w:rPr>
        <w:t>0</w:t>
      </w:r>
      <w:r>
        <w:rPr>
          <w:rFonts w:cs="Arial" w:ascii="Arial" w:hAnsi="Arial"/>
          <w:i w:val="false"/>
          <w:sz w:val="32"/>
          <w:szCs w:val="32"/>
          <w:lang w:val="bg-BG"/>
        </w:rPr>
        <w:t>6</w:t>
      </w:r>
      <w:r>
        <w:rPr>
          <w:rFonts w:cs="Arial" w:ascii="Arial" w:hAnsi="Arial"/>
          <w:i w:val="false"/>
          <w:sz w:val="32"/>
          <w:szCs w:val="32"/>
          <w:lang w:val="ru-RU"/>
        </w:rPr>
        <w:t>.2016 г.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РЕКТОР: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6/2017 год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233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20</w:t>
      </w:r>
      <w:r>
        <w:rPr>
          <w:rFonts w:cs="Arial" w:ascii="Arial" w:hAnsi="Arial"/>
          <w:i w:val="false"/>
          <w:sz w:val="32"/>
          <w:szCs w:val="32"/>
          <w:lang w:val="bg-BG"/>
        </w:rPr>
        <w:t>18</w:t>
      </w:r>
      <w:r>
        <w:rPr>
          <w:rFonts w:cs="Arial" w:ascii="Arial" w:hAnsi="Arial"/>
          <w:i w:val="false"/>
          <w:sz w:val="32"/>
          <w:szCs w:val="32"/>
          <w:lang w:val="ru-RU"/>
        </w:rPr>
        <w:t>-20</w:t>
      </w:r>
      <w:r>
        <w:rPr>
          <w:rFonts w:cs="Arial" w:ascii="Arial" w:hAnsi="Arial"/>
          <w:i w:val="false"/>
          <w:sz w:val="32"/>
          <w:szCs w:val="32"/>
          <w:lang w:val="bg-BG"/>
        </w:rPr>
        <w:t>21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bg-BG"/>
        </w:rPr>
      </w:pPr>
      <w:r>
        <w:rPr>
          <w:rFonts w:cs="Arial" w:ascii="Arial" w:hAnsi="Arial"/>
          <w:b/>
          <w:i w:val="false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4"/>
          <w:szCs w:val="24"/>
          <w:lang w:val="bg-BG"/>
        </w:rPr>
        <w:t>А. СЪДЪРЖАНИЕ НА УЧЕБНИЯ ПРОЦЕС - Студентска заетост, 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8"/>
        <w:gridCol w:w="734"/>
        <w:gridCol w:w="1230"/>
        <w:gridCol w:w="896"/>
        <w:gridCol w:w="1088"/>
        <w:gridCol w:w="992"/>
        <w:gridCol w:w="1248"/>
        <w:gridCol w:w="1248"/>
        <w:gridCol w:w="1248"/>
        <w:gridCol w:w="1248"/>
      </w:tblGrid>
      <w:tr>
        <w:trPr>
          <w:tblHeader w:val="true"/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Е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Cs w:val="22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Извънаудит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8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сичко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асов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Cs w:val="22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локвиу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Клинична лаборатор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 - Основи на клиничната лаборатория. Уринна диагностика 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І - Клинично лабораторна хематолог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ІІ – Хемостаза. Клинична химия – субстрат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V - КАС. Електролити и ензим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V - Изследвания на други биологични материали. Хормони. Клиничнолабораторни констелаци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икроби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и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вирус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- Общ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–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Имунология. Бактериология – първ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І – Бактериология  - втор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V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Вирусология и клиничн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Модул V -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анитарн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Хистология с хистотехника , обща п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165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3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Цитология,обща хистология и хистотех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Микроскопска анато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Обща п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Парази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Обща паразитология и протозо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Хелми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Лабораторна техника и апарату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едицинска гене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Анато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рганична,неорганична и аналит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Биохимия и патобио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атински език с медицинска 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Вътрешн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Фармак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Долекарска помо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Детски болести и неон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нфекциозни болести и епидем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Общи грижи за болния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с инжекционна тех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а на бедствените ситу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Хигиена и безопасност на лабораторния тру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едицинска псих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Медицинска етика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 део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медицина и промоция на здравет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Социално и здрав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нформа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Физическ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 възпитание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 и спор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О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Учебна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клинична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прак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 клиничен стаж</w:t>
            </w:r>
            <w:r>
              <w:rPr>
                <w:rFonts w:cs="Arial" w:ascii="Arial" w:hAnsi="Arial"/>
                <w:i w:val="false"/>
                <w:szCs w:val="22"/>
                <w:lang w:val="bg-BG"/>
              </w:rPr>
              <w:t xml:space="preserve">   /Астрономичен 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БИРАЕМИ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ринна диагнос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ъвременни автоматизирани системи за идентификация на микроорганизм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му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на микоз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на тропическите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рансфузионна хем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медицинска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муникативни ум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тодология на научноизследователската рабо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ФОРМА НА ДИПЛОМИРАНЕ – държавни изпи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.Клинична лаборатория - практически и теоретичен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2.Микробиология - практически и теоретичен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ВЪНАУДИТОРНА ЗАЕТОСТ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/конс ултации,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одготовка и явяване на изпити, изготвяне и защита на курсова работа, подготовка на тематики и самостоятелна работа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680" w:top="73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10631"/>
      <w:gridCol w:w="3119"/>
    </w:tblGrid>
    <w:tr>
      <w:trPr>
        <w:trHeight w:val="135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4.75pt;margin-top:6.2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63172564" r:id="rId1"/>
            </w:object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ФОРМУЛЯР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218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lang w:val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/>
            </w:rPr>
            <w:t>УЧЕБЕН ПЛАН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bg-BG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bg-BG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10631"/>
      <w:gridCol w:w="3119"/>
    </w:tblGrid>
    <w:tr>
      <w:trPr>
        <w:trHeight w:val="135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4.75pt;margin-top:6.2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83416857" r:id="rId1"/>
            </w:object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ФОРМУЛЯР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218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  <w:lang w:val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/>
            </w:rPr>
            <w:t>УЧЕБЕН ПЛАН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bg-BG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bg-BG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Hebar;Courier New" w:hAnsi="Hebar;Courier New" w:cs="Hebar;Courier New"/>
      <w:i w:val="false"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 w:val="false"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i w:val="false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 w:val="false"/>
      <w:sz w:val="28"/>
      <w:lang w:val="bg-BG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 w:val="false"/>
      <w:spacing w:val="0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4:00Z</dcterms:created>
  <dc:creator>INTEL</dc:creator>
  <dc:description/>
  <cp:keywords/>
  <dc:language>en-US</dc:language>
  <cp:lastModifiedBy>Georgi_Tzanev</cp:lastModifiedBy>
  <cp:lastPrinted>2018-09-03T11:54:00Z</cp:lastPrinted>
  <dcterms:modified xsi:type="dcterms:W3CDTF">2018-09-03T08:54:00Z</dcterms:modified>
  <cp:revision>50</cp:revision>
  <dc:subject/>
  <dc:title/>
</cp:coreProperties>
</file>