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3916921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ФИНАНСОВ МЕНИДЖМЪНТ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Жасмин Борисова Карадж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2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2.11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.12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0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51:00Z</dcterms:modified>
  <cp:revision>3</cp:revision>
  <dc:subject/>
  <dc:title>ИЗПИТЕН ГРАФИК</dc:title>
</cp:coreProperties>
</file>