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7563641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ОСНОВИ НА УПРАВЛЕНИ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Жасмин Борисова Карадж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1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17:00Z</dcterms:modified>
  <cp:revision>3</cp:revision>
  <dc:subject/>
  <dc:title>ИЗПИТЕН ГРАФИК</dc:title>
</cp:coreProperties>
</file>