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4819"/>
        <w:gridCol w:w="2693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7536" w:dyaOrig="77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pt;margin-top:5.0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60270436" r:id="rId2"/>
              </w:objec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УЧЕБЕН РАЗПИ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Normal"/>
        <w:pBdr>
          <w:top w:val="double" w:sz="4" w:space="1" w:color="000000"/>
        </w:pBdr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ТЪР ЗА ДИСТАНЦИОННО ОБУЧЕНИЕ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Normal"/>
        <w:spacing w:before="90" w:after="0"/>
        <w:ind w:left="8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ЪРЖДАВАМ:</w:t>
        <w:tab/>
        <w:tab/>
        <w:tab/>
        <w:t>/П/</w:t>
      </w:r>
    </w:p>
    <w:p>
      <w:pPr>
        <w:pStyle w:val="Normal"/>
        <w:spacing w:before="4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НА НА ФОЗ: /Проф. д-р С. Янкуловска, д.м.н./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76"/>
        <w:ind w:left="300" w:right="13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ПРОВЕЖДАНЕ НА КОНСУЛТАЦИ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АУДИТОРНАТА ЗАЕТОСТ ПО ДИСЦИПЛИН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ПСИХОЛОГИЯ НА УПРАВЛЕНИЕТО“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НОСТ „ОБЩЕСТВЕНО ЗДРАВЕ И ЗДРАВЕН МЕНИДЖМЪНТ“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истанционна форма на обучение, </w:t>
      </w:r>
      <w:r>
        <w:rPr>
          <w:b/>
          <w:sz w:val="28"/>
          <w:lang w:val="en-US"/>
        </w:rPr>
        <w:t xml:space="preserve">III </w:t>
      </w:r>
      <w:r>
        <w:rPr>
          <w:b/>
          <w:sz w:val="28"/>
        </w:rPr>
        <w:t>семестър, учебна 2018/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подавател: Доц. Силвия Борисова Цветкова, д.пс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Ча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Академични часов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  <w:lang w:val="en-US"/>
              </w:rPr>
              <w:t>1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8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  <w:lang w:val="en-US"/>
              </w:rPr>
              <w:t xml:space="preserve">.10.2018 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 xml:space="preserve">г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 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8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  <w:lang w:val="en-US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  <w:lang w:val="en-US"/>
              </w:rPr>
              <w:t>45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 xml:space="preserve"> – 1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  <w:lang w:val="en-US"/>
              </w:rPr>
              <w:t>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  <w:lang w:val="en-US"/>
              </w:rPr>
              <w:t>1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 xml:space="preserve"> ак.ч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41:00Z</dcterms:created>
  <dc:creator>Health Care</dc:creator>
  <dc:description/>
  <cp:keywords/>
  <dc:language>en-US</dc:language>
  <cp:lastModifiedBy>Georgi_Tzanev</cp:lastModifiedBy>
  <cp:lastPrinted>2014-12-08T15:02:00Z</cp:lastPrinted>
  <dcterms:modified xsi:type="dcterms:W3CDTF">2018-09-03T07:06:00Z</dcterms:modified>
  <cp:revision>4</cp:revision>
  <dc:subject/>
  <dc:title>ИЗПИТЕН ГРАФИК</dc:title>
</cp:coreProperties>
</file>