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4951338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ЗДРАВЕ НА МИГРАНТИТЕ И МАЛЦИНСТВАТА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и: Доц. ,д-р Мариела Стефанова Камбурова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 xml:space="preserve">15.10.2018 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г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 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6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  <w:lang w:val="en-US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45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– 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  <w:lang w:val="en-US"/>
              </w:rPr>
              <w:t>1</w:t>
            </w: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 xml:space="preserve">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46:00Z</dcterms:modified>
  <cp:revision>3</cp:revision>
  <dc:subject/>
  <dc:title>ИЗПИТЕН ГРАФИК</dc:title>
</cp:coreProperties>
</file>