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ЩА ПАТОЛОГИЯ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СПЕЦИАЛНОСТ „МЕДИЦИНСКИ ЛАБОРАНТ”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ІІ курс, І</w:t>
      </w:r>
      <w:r>
        <w:rPr>
          <w:b/>
          <w:color w:val="000000"/>
          <w:sz w:val="22"/>
          <w:szCs w:val="22"/>
          <w:lang w:val="en-US"/>
        </w:rPr>
        <w:t>V</w:t>
      </w:r>
      <w:r>
        <w:rPr>
          <w:b/>
          <w:color w:val="000000"/>
          <w:sz w:val="22"/>
          <w:szCs w:val="22"/>
        </w:rPr>
        <w:t xml:space="preserve"> семестър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АБЛИЦИ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ЗА ПОПЪЛВАНЕ НА ИНФОРМАЦИОННО СЪДЪРЖАНИЕ В СЕД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>Табл. № 1. Информация за структурните единици на дисциплина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исциплината «Обща патология» се изучава след нормалната Анатомия и осигурява познания за морфологичния субстрат на промените в органите и системите на човешкото тяло при различните нозологични единици, непосредствено преди изучаването им по клиничните дисциплини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>
          <w:trHeight w:val="40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  <w:t>Проф.Д-р Савелина Любенова Поповска, дм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  <w:t>Доц. Д-р Иван Недков Иванов, дм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Учебната програма се разработва в обучаващата катедра от хабилитирани преподаватели, на които е възложена учебната дисциплина. За тази цел се прилагат и спазват процедурите за този вид учебен документ, заложени в Системата за поддържане на качеството на обучение.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. Програмата се обсъжда в катедрения съвет и се предлага за приемане от съвета на основното звено.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(Файл prog_РА.pdf)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4. Лекционен курс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Лекционният курс е предназначен за студенти от МУ – Плевен в редовна форма на обучение по специалност „Медицински лаборант”. Курсът включва 15 двучасови лекции. За всяка една от тях се предлага подробна презентация,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Към лекционния курс..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en-US"/>
              </w:rPr>
            </w:pPr>
            <w:r>
              <w:rPr>
                <w:b/>
                <w:i/>
                <w:color w:val="FF0000"/>
              </w:rPr>
              <w:t xml:space="preserve"> </w:t>
            </w:r>
            <w:r>
              <w:rPr>
                <w:b/>
                <w:i/>
                <w:color w:val="00B0F0"/>
              </w:rPr>
              <w:t>титул за лекционен курс</w:t>
            </w:r>
            <w:r>
              <w:rPr>
                <w:b/>
                <w:i/>
                <w:color w:val="FF0000"/>
              </w:rPr>
              <w:t xml:space="preserve"> </w:t>
            </w:r>
            <w:r>
              <w:rPr>
                <w:b/>
                <w:i/>
                <w:color w:val="FF0000"/>
                <w:lang w:val="en-US"/>
              </w:rPr>
              <w:t xml:space="preserve">– </w:t>
            </w: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  <w:lang w:val="en-US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Файл “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 xml:space="preserve"> titul_lec.doc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5. Допълнителни материали и презентации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lineRule="atLeast" w:line="132" w:before="0" w:after="28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Препоръчвана литература</w:t>
            </w:r>
          </w:p>
          <w:p>
            <w:pPr>
              <w:pStyle w:val="Style17"/>
              <w:shd w:fill="FFFFFF" w:val="clear"/>
              <w:spacing w:lineRule="atLeast" w:line="13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ази секцията по-долу се представя литературата, необходима за подготовка по учебната дисциплина. </w:t>
            </w:r>
          </w:p>
          <w:p>
            <w:pPr>
              <w:pStyle w:val="Style17"/>
              <w:shd w:fill="FFFFFF" w:val="clear"/>
              <w:spacing w:lineRule="atLeast" w:line="132"/>
              <w:jc w:val="both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Основна литература...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(Файл literatura.pdf) </w:t>
            </w:r>
          </w:p>
          <w:p>
            <w:pPr>
              <w:pStyle w:val="Style17"/>
              <w:shd w:fill="FFFFFF" w:val="clear"/>
              <w:spacing w:lineRule="atLeast" w:line="132" w:before="280" w:after="0"/>
              <w:jc w:val="both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6. Практически упражнения, курсови работи и реферати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финализиране на подготовката по учебната дисциплина и полагането на семестриален изпит е разработен конспект.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райната </w:t>
            </w:r>
            <w:r>
              <w:rPr>
                <w:rFonts w:cs="Arial" w:ascii="Arial" w:hAnsi="Arial"/>
                <w:sz w:val="18"/>
                <w:szCs w:val="18"/>
              </w:rPr>
              <w:t xml:space="preserve">комплексна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ценка е средноар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тметична</w:t>
            </w:r>
            <w:r>
              <w:rPr>
                <w:rFonts w:cs="Arial" w:ascii="Arial" w:hAnsi="Arial"/>
                <w:sz w:val="18"/>
                <w:szCs w:val="18"/>
              </w:rPr>
              <w:t xml:space="preserve"> - тестово изпитване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ърху целия учебен материал и въпрос от приложения конспект (писмен отговор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Конспект за семестриален изпит.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(приложен файл  konspekt.pdf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ъм момента няма информац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ъм момента няма информац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ъм момента няма информац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ъм момента няма информац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Табл. 2. Информация за съдържанието на лекциите и учебните единици към нея.</w:t>
      </w:r>
    </w:p>
    <w:p>
      <w:pPr>
        <w:pStyle w:val="Normal"/>
        <w:spacing w:before="0" w:after="12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1: Въведение в патологията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ъведение в патологият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основни понятия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ратка история на патоанатомията като клон на медицинското познание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1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2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en-US"/>
              </w:rPr>
              <w:t>Д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иагностични методи в патология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ласически и съвременни диагностични методи в патологията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2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3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Обратими клетъчни увреждания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братими клетъчни увреждания. 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3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4: Компенсаторни процеси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мпенсаторни процеси. Клетъчен растеж и диференциация. Атрофия. Хипертофия. Хиперплазия. Метаплазия. Дисплазия. Натрупване на пигменти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4...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приложен файл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lec_4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5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Калцификация. Хиалиноза. Амилоидоза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алцификация. Хиалиноза. Амилоидоза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6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Необратими клетъчни увреждания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ратими клетъчни увреждания. Морфология на некрозата и апоптозата. Смърт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приложен файл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lec_6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7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Нарушения в хемодинамиката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рушения в хемодинамиката. Оток. Хиперемия и венозен застой. Лимфедем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приложен файл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lec_7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8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Кръвоизливи. Шок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ъвоизливи. Шок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9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Тромбоза. Емболия. Инфаркт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Тромбоза. Емболия. Инфаркт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приложен файл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lec_9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0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Възпаление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тро възпаление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приложен файл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lec_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1: Възпаление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 2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Хронично възпаление.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ab/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2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Възстановяване. Регенерация и фиброза. Заздравяване на рани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ъзстановяване. Регенерация и фиброза. Заздравяване на рани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3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Неоплазия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плазия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4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Биология на туморния растеж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Биология на туморния растеж. Карценогенеза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5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Преканцерози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еканцерози. Класификация на неоплазмите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бл. 3. Информация за курсови работи, учебните задачи и т.н. (цели, указания, срокове и др.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Към момента няма информация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бл. 4. Примерна скала за оценяване на тестовете по дисциплина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Към момента няма информац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бл. 5. Приложените тестове се описват в таблицата по-дол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Към момента няма информация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1F4E79"/>
          <w:sz w:val="18"/>
          <w:szCs w:val="18"/>
        </w:rPr>
      </w:pPr>
      <w:r>
        <w:rPr>
          <w:b/>
          <w:color w:val="1F4E79"/>
          <w:sz w:val="18"/>
          <w:szCs w:val="18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1134" w:right="425" w:gutter="0" w:header="567" w:top="623" w:footer="45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0" t="3175" r="0" b="31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2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0" t="3175" r="0" b="31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715</wp:posOffset>
              </wp:positionH>
              <wp:positionV relativeFrom="paragraph">
                <wp:posOffset>58420</wp:posOffset>
              </wp:positionV>
              <wp:extent cx="6583680" cy="0"/>
              <wp:effectExtent l="0" t="3175" r="0" b="31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6pt" to="517.9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Monotype Corsiva" w:ascii="Monotype Corsiva" w:hAnsi="Monotype Corsiva"/>
        <w:b/>
      </w:rPr>
      <w:t>Инвестира във вашето бъдеще!</w:t>
    </w:r>
  </w:p>
  <w:p>
    <w:pPr>
      <w:pStyle w:val="Footer"/>
      <w:tabs>
        <w:tab w:val="clear" w:pos="4536"/>
        <w:tab w:val="clear" w:pos="9072"/>
        <w:tab w:val="left" w:pos="-1560" w:leader="none"/>
        <w:tab w:val="right" w:pos="9214" w:leader="none"/>
        <w:tab w:val="left" w:pos="9356" w:leader="none"/>
      </w:tabs>
      <w:ind w:right="360" w:hanging="0"/>
      <w:jc w:val="right"/>
      <w:rPr/>
    </w:pPr>
    <w:r>
      <w:rPr>
        <w:rFonts w:eastAsia="Arial" w:cs="Arial" w:ascii="Arial" w:hAnsi="Arial"/>
        <w:i/>
        <w:sz w:val="16"/>
        <w:szCs w:val="16"/>
        <w:lang w:val="en-US"/>
      </w:rPr>
      <w:t xml:space="preserve"> </w:t>
    </w: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402839376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  <w:b/>
              <w:color w:val="000000"/>
            </w:rPr>
            <w:t xml:space="preserve"> </w:t>
          </w:r>
          <w:r>
            <w:rPr>
              <w:rFonts w:cs="Arial Narrow" w:ascii="Arial Narrow" w:hAnsi="Arial Narrow"/>
              <w:b/>
              <w:color w:val="000000"/>
            </w:rPr>
            <w:t>„</w:t>
          </w:r>
          <w:r>
            <w:rPr>
              <w:rFonts w:eastAsia="Arial Narrow" w:cs="Arial Narrow" w:ascii="Arial Narrow" w:hAnsi="Arial Narrow"/>
              <w:b/>
              <w:color w:val="000000"/>
              <w:lang w:val="en-US"/>
            </w:rPr>
            <w:t xml:space="preserve"> </w:t>
          </w:r>
          <w:r>
            <w:rPr>
              <w:rFonts w:cs="Arial Narrow" w:ascii="Arial Narrow" w:hAnsi="Arial Narrow"/>
              <w:b/>
              <w:color w:val="000000"/>
            </w:rPr>
            <w:t>МЕДИЦИНСКИ КОЛЕЖ”</w:t>
          </w:r>
          <w:r>
            <w:rPr>
              <w:rFonts w:cs="Arial Narrow" w:ascii="Arial Narrow" w:hAnsi="Arial Narrow"/>
              <w:b/>
            </w:rPr>
            <w:t xml:space="preserve">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color w:val="000000"/>
              <w:sz w:val="22"/>
              <w:szCs w:val="22"/>
            </w:rPr>
            <w:t>патологоанатомия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Instancename">
    <w:name w:val="instancename"/>
    <w:basedOn w:val="Style14"/>
    <w:qFormat/>
    <w:rPr/>
  </w:style>
  <w:style w:type="character" w:styleId="Accesshide">
    <w:name w:val="accesshid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Nolink">
    <w:name w:val="nolink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firstLine="567"/>
      <w:outlineLvl w:val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22:00Z</dcterms:created>
  <dc:creator>Tzanev-Home</dc:creator>
  <dc:description/>
  <dc:language>en-US</dc:language>
  <cp:lastModifiedBy>Йордан Иванов</cp:lastModifiedBy>
  <cp:lastPrinted>2015-07-13T14:52:00Z</cp:lastPrinted>
  <dcterms:modified xsi:type="dcterms:W3CDTF">2020-04-14T08:22:00Z</dcterms:modified>
  <cp:revision>2</cp:revision>
  <dc:subject/>
  <dc:title>Кратки данни за учебната дисциплина</dc:title>
</cp:coreProperties>
</file>