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 w:val="32"/>
          <w:szCs w:val="32"/>
        </w:rPr>
        <w:t>ЦИТОЛОГИЯ, ОБЩА ХИСТОЛОГИЯ И ХИСТОТЕХНИКА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ОБРАЗОВАТЕЛНО-КВАЛИФИКАЦИОННА СТЕПЕН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„</w:t>
      </w:r>
      <w:r>
        <w:rPr>
          <w:b/>
          <w:szCs w:val="28"/>
          <w:lang w:val="ru-RU"/>
        </w:rPr>
        <w:t>БАКАЛАВЪР“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Т ПРОФЕСИОНАЛНО НАПРАВЛЕНИЕ „ЗДРАВНИ ГРИЖИ“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ПЕЦИАЛНОСТ „МЕДИЦИНСКИ ЛАБОРАНТ“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РЕДОВНО ОБУЧ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ЗА ПОПЪЛВАНЕ НА ИНФОРМАЦИОННО СЪДЪРЖАНИЕ В СД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ab/>
        <w:tab/>
        <w:tab/>
      </w:r>
      <w:r>
        <w:rPr>
          <w:rFonts w:cs="Arial" w:ascii="Arial" w:hAnsi="Arial"/>
          <w:b/>
          <w:i/>
          <w:color w:val="FF0000"/>
          <w:sz w:val="18"/>
          <w:szCs w:val="18"/>
        </w:rPr>
        <w:t>Табл. № 1. Информация за структурните единици на дисциплината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ването на цитологията и общата хистология е важна част от медико-биологичното обучение в медицинските колежи. Това дава конкретни познания за нормалната морфологична организация на клетките и тъканите в човешкия организъм, както и за неразривно свързаните със структурата им биохимични и функционални особености. Изучаването на различните хистотехнически методи дава възможност на студентите да усвоят и придобият важни умения при изготвянето на хистологични препарати предназначени за светлинно-микроскопско и електронно-микроскопско изследван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bookmarkStart w:id="0" w:name="_Hlk35776573"/>
            <w:bookmarkEnd w:id="0"/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uto" w:line="360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  <w:t>Моля като преподавателски екип по дисциплината да включите преподавателите от списъка представен в тази графа на таблицата.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оц. д-р Стефан Венелинов Трифонов, дм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Проф. д-р Емилиян Алексиев Иванов, дм 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Десислава Маринова Маринова, административен асистент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Стилянка Димитрова Йочкова </w:t>
            </w:r>
            <w:r>
              <w:rPr>
                <w:rFonts w:eastAsia="Yu Mincho;游明朝" w:cs="Arial" w:ascii="Arial" w:hAnsi="Arial"/>
                <w:b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                                                            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Михаил Емилов Илиев  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>Д-р Румяна Иванова Давидова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>Асистент Тихомир Рашев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>Д-р Мирослав Добрев</w:t>
            </w:r>
            <w:r>
              <w:rPr>
                <w:rFonts w:eastAsia="Yu Mincho;游明朝"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Yu Mincho;游明朝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  <w:lang w:eastAsia="en-US"/>
              </w:rPr>
            </w:r>
            <w:bookmarkStart w:id="1" w:name="_Hlk35776573"/>
            <w:bookmarkStart w:id="2" w:name="_Hlk35776573"/>
            <w:bookmarkEnd w:id="2"/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ебната програма се разработва в сектор „Анатомия, хистология и цитология“ от доц. д-р Стефан Трифонов, дм и д-р Десислава Маринова, административен асистент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Секторния съвет и се предлага за приемане от съвета на основното звено. В учебната програма са посочени тематичния план на лекциите и упражненията и тяхното подробно съдържание под формата на тезиси. Учебното съдържание на програмата се актуализира ежегодно в съответствие с новостите в анатомията, като се синхронизира с тяхното приложение в медицинската практика и управлението.  Програмата влиза в сила след утвърждаване от Директора на Медицински колеж – Плевен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Uprog_Laboratory_II Sem_BEO_2019.pd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. Лекционен курс с учебно пособие.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  <w:t xml:space="preserve">Лекционният курс е предназначен за студенти от МУ – Плевен в редовна форма на обучение по специалност „Медицински лаборант”. Курсът включва 35 учебни часа разпределени в 11 лекции по 3 академични часа и една лекция от 2 академични часа.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  <w:t>Файловете за седмицата от 23.03 до 27.03 са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  <w:t>4_Cytoph</w:t>
            </w: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val="en-US" w:eastAsia="bg-BG"/>
              </w:rPr>
              <w:t>y</w:t>
            </w: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  <w:t>siology_Lab_II sem_2020.pdf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000080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  <w:t>Към лекционния курс...</w:t>
            </w:r>
          </w:p>
          <w:p>
            <w:pPr>
              <w:pStyle w:val="Normal"/>
              <w:rPr>
                <w:rFonts w:ascii="Arial" w:hAnsi="Arial" w:eastAsia="Yu Mincho;游明朝" w:cs="Arial"/>
                <w:color w:val="000080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съдържанието в секцията е строго специфично за дисциплините)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32" w:before="280" w:after="280"/>
              <w:jc w:val="both"/>
              <w:rPr>
                <w:rFonts w:ascii="Arial" w:hAnsi="Arial" w:eastAsia="Yu Mincho;游明朝" w:cs="Arial"/>
                <w:bCs/>
                <w:color w:val="FF0000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  <w:lang w:eastAsia="bg-BG"/>
              </w:rPr>
              <w:t>За сега няма да се предоставя някакви допълнителни материали. Моля тази част от таблицата да се преименува само на Препоръчвана литература.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Препоръчвана литератур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32" w:before="280" w:after="280"/>
              <w:jc w:val="both"/>
              <w:rPr>
                <w:rFonts w:ascii="Arial" w:hAnsi="Arial" w:eastAsia="Yu Mincho;游明朝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  <w:lang w:eastAsia="bg-BG"/>
              </w:rPr>
              <w:t xml:space="preserve">В тази секцията по-долу се представя литературата, необходима за подготовка по учебната дисциплина. За успешна подготовка за колоквиумите и семестриалния изпит по „Цитология, обща хистология и хистотехника“ е достатъчна основната литература, представените лекции и тезиси за практически упражнения, но за задълбочаване на познанията по учебния материал е нужно да се използват и допълнителни източници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32" w:before="280" w:after="280"/>
              <w:jc w:val="both"/>
              <w:rPr>
                <w:rFonts w:ascii="Arial" w:hAnsi="Arial" w:eastAsia="Yu Mincho;游明朝" w:cs="Arial"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  <w:lang w:eastAsia="bg-BG"/>
              </w:rPr>
              <w:drawing>
                <wp:inline distT="0" distB="0" distL="0" distR="0">
                  <wp:extent cx="99695" cy="99695"/>
                  <wp:effectExtent l="0" t="0" r="0" b="0"/>
                  <wp:docPr id="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  <w:t xml:space="preserve">Основна и допълнителна литература... 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>(Файл Literature_Laboratory_II sem_BEO_2019.pdf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32" w:before="0" w:after="0"/>
              <w:jc w:val="both"/>
              <w:rPr>
                <w:rFonts w:ascii="Arial" w:hAnsi="Arial" w:eastAsia="Yu Mincho;游明朝" w:cs="Arial"/>
                <w:i/>
                <w:i/>
                <w:color w:val="1F497D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i/>
                <w:color w:val="1F497D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. Практически упражнения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изпълнение целите на учебната програма, освен лекционния курс са предвидени също 10 академични часа практически упражнения по цитология и хистология и 30 академични часа практически упражнения по хистотехни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рактически упражнени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ите упражнения с преподавател се явяват основен вид занятия, чрез които студентите получават практически умения и навици за изработване на рутинен траен хистологичен препарат. Усвояват се различни хистотехники за обработка на тъканни проби, които се използват в медицинската практика и за научни изследвания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актическите занятия се провеждат в учебни кабинети оборудвани с микроскопи и в хистологични лаборатории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зисите на отделните практически упражнения са поместени във връзките по-долу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Yu Mincho;游明朝" w:cs="Arial"/>
                <w:sz w:val="18"/>
                <w:szCs w:val="18"/>
                <w:lang w:eastAsia="ja-JP"/>
              </w:rPr>
            </w:pPr>
            <w:r>
              <w:rPr>
                <w:rFonts w:eastAsia="Yu Mincho;游明朝" w:cs="Arial" w:ascii="Arial" w:hAnsi="Arial"/>
                <w:b/>
                <w:sz w:val="18"/>
                <w:szCs w:val="18"/>
                <w:lang w:eastAsia="ja-JP"/>
              </w:rPr>
              <w:t>Практически упражнения по цитология и хистолог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и работа с микроскоп. Външна и вътрешна морфология на клетката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color w:val="000080"/>
                <w:sz w:val="18"/>
                <w:szCs w:val="18"/>
                <w:lang w:eastAsia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bookmarkStart w:id="3" w:name="_Hlk35598340"/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  <w:t xml:space="preserve">Практическо упражнение № 4 </w:t>
            </w:r>
            <w:bookmarkEnd w:id="3"/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000080"/>
                <w:sz w:val="18"/>
                <w:szCs w:val="18"/>
                <w:lang w:eastAsia="bg-BG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  <w:lang w:eastAsia="bg-BG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rFonts w:ascii="Arial" w:hAnsi="Arial" w:eastAsia="Yu Mincho;游明朝" w:cs="Arial"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bg-BG"/>
              </w:rPr>
              <w:t xml:space="preserve">            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>(Файл Practical 1_II sem_Laboratory.pdf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Yu Mincho;游明朝" w:cs="Arial"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  <w:t xml:space="preserve">За финализиране на подготовката по учебната дисциплина и полагането на финалния изпит е разработен конспект, който може да намерите тук. </w:t>
            </w:r>
            <w:r>
              <w:rPr>
                <w:rFonts w:cs="Arial" w:ascii="Arial" w:hAnsi="Arial"/>
                <w:sz w:val="18"/>
                <w:szCs w:val="18"/>
              </w:rPr>
              <w:t>Целта на конспекта е да се систематизират получените познания, като се концентрира върху основни въпроси от преминатия лекционен курс и практическите упражнения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  <w:lang w:eastAsia="bg-BG"/>
              </w:rPr>
              <w:drawing>
                <wp:inline distT="0" distB="0" distL="0" distR="0">
                  <wp:extent cx="99695" cy="996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  <w:t>Конспект за семестриален изпит...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 xml:space="preserve"> (Файл Synopsis_Laboratory_II sem_BEO_2019.pdf)</w:t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  <w:lang w:eastAsia="bg-BG"/>
              </w:rPr>
              <w:t>За сега няма да се предоставят тестове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  <w:lang w:eastAsia="bg-BG"/>
              </w:rPr>
              <w:t>За сега няма да се предоставят общи бележки и препоръки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орумът по дисциплината е мястото в Системата за дистанционно обучение, където може да се поместят мненията, въпросите и препоръките по начина на поднасяне на учебния материал, неговото съдържание и актуалност. Форумът е достъпен за всички обучаеми, които желаят да го използват. Информацията в него следва да бъде кратка и ясна при стриктно спазване изискванията на академичната етика и добрия тон. Преподавателите ще отчетат Вашите мнения и препоръки по учебната дисциплина и подготовката по нея. Благодарим Ви за разбирането.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ултациите по учебната дисциплина са присъствени и неприсъствени. Присъствените консултации са препоръчителни и се провеждат в обучаващата катедра на МУ – Плевен по график, оповестен от преподавателите. На тези консултации се разясняват методиката и условията за подготовка по учебната дисциплина. За неприсъствените консултации следва да се използва форума по дисциплината и електронната поща за връзка с преподавателите. Предвиждат се и дистанционни консултации, които се провеждат чрез виртуална класна стая или другите средства за връзка. Условията за използване на дистанционни консултации и времето за тяхното провеждане се определя от преподавателя. Те се разясняват по време на лекциите и в другите присъствени учебни форми или чрез електронната поща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ab/>
        <w:tab/>
        <w:t>Табл. 2. Информация за съдържанието на лекциите и учебните единици към нея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4 Цитофизиология на клетката.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ази лекция, детайлно са представени основни физиологични процеси в клетката, като мембранен транспорт, клетъчно сигнализиране, клетъчна реактивност и движение. Освен това се дава определение за клетъчен цикъл, като се разглеждат основните му фази и в частност митотичното и мейотично делене. Студентите ще добият представа какво представляват клетъчната диференциация, растеж, стареене и клетъчната смърт (некроза, апоптоза).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4... </w:t>
            </w:r>
            <w:r>
              <w:rPr>
                <w:rFonts w:cs="Arial" w:ascii="Arial" w:hAnsi="Arial"/>
                <w:sz w:val="16"/>
                <w:szCs w:val="16"/>
              </w:rPr>
              <w:t>(Файл 4_Cytoph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siology_Lab_II sem_2020.pdf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5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5 ... </w:t>
            </w:r>
            <w:r>
              <w:rPr>
                <w:rFonts w:cs="Arial" w:ascii="Arial" w:hAnsi="Arial"/>
                <w:sz w:val="16"/>
                <w:szCs w:val="16"/>
              </w:rPr>
              <w:t>(Файл pr2.pptx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6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6 ... </w:t>
            </w:r>
            <w:r>
              <w:rPr>
                <w:rFonts w:cs="Arial" w:ascii="Arial" w:hAnsi="Arial"/>
                <w:sz w:val="16"/>
                <w:szCs w:val="16"/>
              </w:rPr>
              <w:t>(Файл pr3.pptx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7</w:t>
            </w:r>
          </w:p>
        </w:tc>
      </w:tr>
      <w:tr>
        <w:trPr>
          <w:trHeight w:val="4602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7 ... </w:t>
            </w:r>
            <w:r>
              <w:rPr>
                <w:rFonts w:cs="Arial" w:ascii="Arial" w:hAnsi="Arial"/>
                <w:sz w:val="16"/>
                <w:szCs w:val="16"/>
              </w:rPr>
              <w:t>(Файл pr4.pptx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8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8... </w:t>
            </w:r>
            <w:r>
              <w:rPr>
                <w:rFonts w:cs="Arial" w:ascii="Arial" w:hAnsi="Arial"/>
                <w:sz w:val="16"/>
                <w:szCs w:val="16"/>
              </w:rPr>
              <w:t>(Файл pr5.pptx)</w:t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8"/>
            </w:tblGrid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Лекция № 9</w:t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9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 pr6.pptx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Лекция 10</w:t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10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 pr7.pptx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rPr>
                      <w:rFonts w:ascii="Helvetica" w:hAnsi="Helvetica" w:cs="Helvetica"/>
                      <w:color w:val="333399"/>
                      <w:sz w:val="27"/>
                      <w:szCs w:val="27"/>
                    </w:rPr>
                  </w:pPr>
                  <w:r>
                    <w:rPr>
                      <w:rFonts w:cs="Helvetica" w:ascii="Helvetica" w:hAnsi="Helvetica"/>
                      <w:color w:val="333399"/>
                      <w:sz w:val="27"/>
                      <w:szCs w:val="27"/>
                    </w:rPr>
                    <w:t> </w:t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pacing w:lineRule="atLeast" w:line="132" w:before="0" w:after="0"/>
                    <w:rPr/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Лекция 11</w:t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11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 pr8.pptx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Web"/>
              <w:spacing w:before="280" w:after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арт, 2020 </w:t>
        <w:tab/>
        <w:tab/>
        <w:tab/>
        <w:tab/>
        <w:tab/>
        <w:tab/>
        <w:tab/>
        <w:t>Изготвил: ………………………………….</w:t>
      </w:r>
    </w:p>
    <w:p>
      <w:pPr>
        <w:pStyle w:val="Normal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 xml:space="preserve">               (</w:t>
      </w:r>
      <w:r>
        <w:rPr>
          <w:b/>
          <w:sz w:val="18"/>
          <w:szCs w:val="18"/>
          <w:lang w:val="ru-RU"/>
        </w:rPr>
        <w:t>Доц. д-р Стефан Трифонов, дм)</w:t>
      </w:r>
      <w:bookmarkStart w:id="4" w:name="_PictureBullets"/>
      <w:bookmarkEnd w:id="4"/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425" w:gutter="0" w:header="708" w:top="764" w:footer="454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3175" t="3175" r="3175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PAGE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4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NUMPAGES \* ARABIC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4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3175" t="3175" r="3175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PAGE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3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NUMPAGES \* ARABIC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4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false"/>
            <w:jc w:val="center"/>
            <w:rPr>
              <w:rFonts w:ascii="Arial Narrow" w:hAnsi="Arial Narrow" w:eastAsia="Yu Mincho;游明朝" w:cs="Arial Narrow"/>
              <w:b/>
              <w:b/>
              <w:sz w:val="36"/>
              <w:szCs w:val="36"/>
              <w:lang w:eastAsia="bg-BG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627090630" r:id="rId1"/>
            </w:object>
          </w:r>
          <w:r>
            <w:rPr>
              <w:rFonts w:eastAsia="Yu Mincho;游明朝" w:cs="Arial Narrow" w:ascii="Arial Narrow" w:hAnsi="Arial Narrow"/>
              <w:b/>
              <w:sz w:val="36"/>
              <w:szCs w:val="36"/>
              <w:lang w:eastAsia="bg-BG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suppressAutoHyphens w:val="false"/>
            <w:jc w:val="center"/>
            <w:rPr>
              <w:rFonts w:ascii="Arial Narrow" w:hAnsi="Arial Narrow" w:eastAsia="Yu Mincho;游明朝" w:cs="Arial Narrow"/>
              <w:lang w:eastAsia="bg-BG"/>
            </w:rPr>
          </w:pPr>
          <w:r>
            <w:rPr>
              <w:rFonts w:eastAsia="Yu Mincho;游明朝" w:cs="Arial Narrow" w:ascii="Arial Narrow" w:hAnsi="Arial Narrow"/>
              <w:b/>
              <w:lang w:eastAsia="bg-BG"/>
            </w:rPr>
            <w:t xml:space="preserve">МЕДИЦИНКИ КОЛЕЖ 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suppressAutoHyphens w:val="false"/>
            <w:jc w:val="center"/>
            <w:rPr>
              <w:rFonts w:ascii="Arial" w:hAnsi="Arial" w:eastAsia="Yu Mincho;游明朝" w:cs="Arial"/>
              <w:b/>
              <w:b/>
              <w:caps/>
              <w:sz w:val="22"/>
              <w:szCs w:val="22"/>
              <w:lang w:eastAsia="bg-BG"/>
            </w:rPr>
          </w:pPr>
          <w:r>
            <w:rPr>
              <w:rFonts w:eastAsia="Yu Mincho;游明朝" w:cs="Arial" w:ascii="Arial" w:hAnsi="Arial"/>
              <w:b/>
              <w:caps/>
              <w:sz w:val="22"/>
              <w:szCs w:val="22"/>
              <w:lang w:eastAsia="bg-BG"/>
            </w:rPr>
            <w:t>Катедра „Анатомия, хистология, цитология и биология”</w:t>
          </w:r>
        </w:p>
        <w:p>
          <w:pPr>
            <w:pStyle w:val="Normal"/>
            <w:tabs>
              <w:tab w:val="clear" w:pos="708"/>
              <w:tab w:val="left" w:pos="2960" w:leader="none"/>
            </w:tabs>
            <w:suppressAutoHyphens w:val="false"/>
            <w:jc w:val="center"/>
            <w:rPr>
              <w:rFonts w:ascii="Arial" w:hAnsi="Arial" w:eastAsia="Yu Mincho;游明朝" w:cs="Arial"/>
              <w:b/>
              <w:b/>
              <w:sz w:val="22"/>
              <w:szCs w:val="22"/>
              <w:lang w:eastAsia="bg-BG"/>
            </w:rPr>
          </w:pPr>
          <w:r>
            <w:rPr>
              <w:rFonts w:eastAsia="Yu Mincho;游明朝" w:cs="Arial" w:ascii="Arial" w:hAnsi="Arial"/>
              <w:b/>
              <w:caps/>
              <w:sz w:val="22"/>
              <w:szCs w:val="22"/>
              <w:lang w:eastAsia="bg-BG"/>
            </w:rPr>
            <w:t>сектор „Анатомия, хистология и цитология“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stancename">
    <w:name w:val="instancename"/>
    <w:basedOn w:val="WWDefaultParagraphFont"/>
    <w:qFormat/>
    <w:rPr/>
  </w:style>
  <w:style w:type="character" w:styleId="Accesshide">
    <w:name w:val="accesshide"/>
    <w:basedOn w:val="WW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WWDefaultParagraphFont"/>
    <w:qFormat/>
    <w:rPr/>
  </w:style>
  <w:style w:type="character" w:styleId="Nolink">
    <w:name w:val="nolink"/>
    <w:basedOn w:val="WW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WW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left="0" w:right="0" w:firstLine="567"/>
    </w:pPr>
    <w:rPr>
      <w:sz w:val="26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0:10:00Z</dcterms:created>
  <dc:creator>Tzanev-Home</dc:creator>
  <dc:description/>
  <cp:keywords/>
  <dc:language>en-US</dc:language>
  <cp:lastModifiedBy>Stefan Trifonov</cp:lastModifiedBy>
  <cp:lastPrinted>2015-07-13T14:52:00Z</cp:lastPrinted>
  <dcterms:modified xsi:type="dcterms:W3CDTF">2020-03-23T11:00:00Z</dcterms:modified>
  <cp:revision>21</cp:revision>
  <dc:subject/>
  <dc:title>Кратки данни за учебната дисциплина</dc:title>
</cp:coreProperties>
</file>