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ПРОСИ ЗА САМОПОДГОТОВКА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„</w:t>
      </w:r>
      <w:r>
        <w:rPr>
          <w:rFonts w:cs="Times New Roman" w:ascii="Times New Roman" w:hAnsi="Times New Roman"/>
          <w:sz w:val="28"/>
          <w:szCs w:val="28"/>
          <w:lang w:val="bg-BG"/>
        </w:rPr>
        <w:t>ЦЕЛЕВО ПЛАНИРАНЕ НА ОБУЧЕНИЕТО. ПОДБОР НА УЧЕБНОТО СЪДЪРЖАНИЕ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Цел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 се припомнят основни теоретични знания по тема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 се интерпретират данни по тема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Въпроси за самоподготовк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Какво разбирате под понятието „учебна цел“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оставените учебни цели какво осигуряват на учебно-възпитателния процес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Колко вида учебни цели има?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акво характеризира всяка от тях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що е важно да се спазва таксономията на целите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лко елемента притежават специфичните учебни цели? Кои са те?</w:t>
      </w:r>
    </w:p>
    <w:p>
      <w:pPr>
        <w:pStyle w:val="ListParagraph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Изисквания за изпълнен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тговорете на въпросите в последователността, в която са зададени!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Форма на представя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дачата се създава с текстообработващата програма Word от състава на Microsoft Office. С назначен титул (заглавна страница) съдържащ в себе си (име, фамилия, специалност, група и факултетен номер); 3.2. Име на файл – xxxxxx-</w:t>
      </w:r>
      <w:r>
        <w:rPr>
          <w:rFonts w:cs="Times New Roman" w:ascii="Times New Roman" w:hAnsi="Times New Roman"/>
          <w:sz w:val="28"/>
          <w:szCs w:val="28"/>
        </w:rPr>
        <w:t>V0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 (Тук xxxxxx е факултетен номер); 3.3. Формат на файла – DOCX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Срок за представяне и начин на защита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рокът за представяне на задачата е до една седмица след редовното упражнение по дисциплината, а защитата се осъществява по указание на преподавателя. 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0"/>
    </w:tblGrid>
    <w:tr>
      <w:trPr>
        <w:trHeight w:val="558" w:hRule="atLeast"/>
      </w:trPr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2962FF"/>
              <w:sz w:val="20"/>
              <w:szCs w:val="20"/>
              <w:lang w:val="en-US" w:eastAsia="en-US"/>
            </w:rPr>
            <w:drawing>
              <wp:inline distT="0" distB="0" distL="0" distR="0">
                <wp:extent cx="323215" cy="313055"/>
                <wp:effectExtent l="0" t="0" r="0" b="0"/>
                <wp:docPr id="1" name="Pictur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21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bg-BG"/>
            </w:rPr>
            <w:t xml:space="preserve">                  </w:t>
          </w: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МЕДИЦИНСКИ УНИВЕРСИТЕТ – ПЛЕВЕН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ФАКУЛТЕТ „ЗДРАВНИ ГРИЖИ“ – ЦЕНТЪР ЗА ДИСТАНЦИОННО ОБУЧЕНИЕ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Учебна дисциплина: Принципи и методика на обучението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google.bg/url?sa=i&amp;url=http://m.focus-news.net/?action%3Dopinion%26id%3D44303&amp;psig=AOvVaw3fxsak3HvyCvoz18ovU1N4&amp;ust=1584539596423000&amp;source=images&amp;cd=vfe&amp;ved=0CAIQjRxqFwoTCJjylZDUoegCFQAAAAAdAAAAABA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5:00Z</dcterms:created>
  <dc:creator>Windows User</dc:creator>
  <dc:description/>
  <cp:keywords/>
  <dc:language>en-US</dc:language>
  <cp:lastModifiedBy>Windows User</cp:lastModifiedBy>
  <dcterms:modified xsi:type="dcterms:W3CDTF">2020-03-18T13:56:00Z</dcterms:modified>
  <cp:revision>2</cp:revision>
  <dc:subject/>
  <dc:title/>
</cp:coreProperties>
</file>