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Физиология на човека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9/2020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медицинска сестра“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3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я на клетката. Транспорт през цитоплазмената мембран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ация на функциите в организма. Обща характеристика на хуморалните и нервни механизми на регулация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я на възбудимите тъкани. Възбудимост. Възбуждение. Мембранен потенциал на покой. Акционен потенциал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я на синапсите. Видове синапси. Механизъм на предаване в химичните синапси. Видове медиатори и видове мембранни рецептори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зиология на напречно набраздените мускули. Устройство на мускулното влакно. Механизъм на мускулното съкращение. Видове мускулни съкращения. Умора на мускула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зиологични особености на гладките мускули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ойство на сърцето. Възбудно-проводна система. Разпространение на възбуждението в сърцето. ЕКГ. Сърдечен цикъл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дарен и минутен обем. Сърдечна честота в покой в различни възрастови периоди и при физическо натоварване. Регулация на сърдечната дейност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но кръвообръщение. Морфологични особености и функции на артерии, артериоли, капиляри и вени. Съдов тонус. Регулация на съдовия тонус. Пулс. Микроциркулация. Движение на кръвта във вените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вижение на кръвта в кръвоносните съдове. Основни хемодинамични закономерности. Обемна и линейна скорост на кръвта. Съпротивление в съдовата система. Артериално налягане. Нормални стойности. 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ация на артериалното налягане – нервни и хуморални механизми.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ъв – обем и състав. Кръвна плазма. Функции на плазмените белтъци. Утаяване на еритроцитите. 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емостаза. Кръвосъсирване. Тромбоцити. Кръвни групи и кръвопреливане.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ъвни клетки – устройство, брой и функции на еритроцитите. Хемоглобин – видове, функции. Регулация на еритропоезата.</w:t>
      </w:r>
    </w:p>
    <w:p>
      <w:pPr>
        <w:pStyle w:val="BodyText3"/>
        <w:numPr>
          <w:ilvl w:val="0"/>
          <w:numId w:val="3"/>
        </w:numPr>
        <w:spacing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ойство, брой и функции на левкоцитите. Левкоцитна формула в различни възрастови периоди. Имунитет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шане. Механизъм на дихателните движения. Белодробни обеми и капацитети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зова обмяна в белия дроб и в тъканите. Транспорт на кислород и на въглероден диоксид. Регулация на дишането – нервно-рефлексна и хуморална регулац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раносмилане. Особености на нервните и хуморални механизми на регулация на храносмилателната система. Храносмилане в устната кухина – обем, състав и функции на слюнката. Дъвкане и гълтане – регулация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вигателна активност на стомаха.  Резервоарна и смилателна функция на стомаха. Стомашен сок – обем, състав, функциии. Регулация на стомашната секреция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Храносмилане в тънкото черво. Видове движения на тънкото черво. Панкреатичен сок, жлъчка и чревен сок – обем, състав, функции, регулация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еханизми на резорбция на вода, електролити и разградни продукти на основните хранителни вещества. Функции на дебелото черво. Дефекация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ология на отделителната система. Бъбрек. Устройство на нефрона. Гломерулна филтрация.Транспортни процеси (реабсорбция и секреция ) в бъбречните каналчета. Регулация  на транспортните процеси. Обем и състав на крайната урина. Микц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м и електролитен състав на извънклетъчната течност. Регулация на водно-електролитното равновесие в организм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кално-киселинно равновесие. 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ндокринна система. Връзка между нервните и ендокринни механизми на регулация. Общи принципи на регулация на хормоналната секреция. Хипофиза. Физиологични действия на хормоните на задния дял на хипофизата. Регулация на секрецият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рмони на аденохипофизата. Физиологични действия и регулация на хормоналната секрец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Щитовидна жлеза. Физиологични действия на тироксин и трийодтиронин. Регулация на секрецият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егулация на калциево-фосфорната хомеостаза – роля на паратхормона, калцитонина и витамин Д. 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ндокринна функция на задстомашната жлеза. Физиологични действия на инсулина и глюкагона. Регулация на секрецият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бъбречни жлези. Хормони на кората на надбъбречните жлези. Физиологични действия. Регулация на секрецият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ъжка репродуктивна система. Гаметообразуваща и хормонална функция на тестисите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ска репродуктивна система. Женски полови жлези. Гаметообразуваща и хормонална функция на яйчниците. Менструален цикъл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 физиология на нервната система. Нервна клетка. Невронни мрежи. Рефлекси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гетативна нервна система. Устройство. Невромедиатори и мембранни рецептори във вегетативната нервна система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ие на симпатикуса и парасимпатикуса върху отделните органи. Надбъбречна медула. Стрес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тивни функции на нервната система. Рецептори – видове. Преобразуване на специфичното дразнене в рецепторен потенциал. Соматосетивна система. 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рителна сетивна система.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хова сетивна система. Равновесна сетивна система</w:t>
      </w:r>
    </w:p>
    <w:p>
      <w:pPr>
        <w:pStyle w:val="BodyText3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нятелна и вкусова сетивни системи. </w:t>
      </w:r>
    </w:p>
    <w:p>
      <w:pPr>
        <w:pStyle w:val="BodyText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szCs w:val="24"/>
        </w:rPr>
        <w:t>Елка Попова</w:t>
      </w:r>
      <w:r>
        <w:rPr>
          <w:rFonts w:cs="Arial" w:ascii="Arial" w:hAnsi="Arial"/>
          <w:szCs w:val="24"/>
          <w:lang w:val="bg-BG"/>
        </w:rPr>
        <w:t xml:space="preserve">. </w:t>
      </w:r>
      <w:r>
        <w:rPr>
          <w:rFonts w:cs="Arial" w:ascii="Arial" w:hAnsi="Arial"/>
          <w:szCs w:val="24"/>
        </w:rPr>
        <w:t>Физиология на човешкия организъм</w:t>
      </w:r>
      <w:r>
        <w:rPr>
          <w:rFonts w:cs="Arial" w:ascii="Arial" w:hAnsi="Arial"/>
          <w:szCs w:val="24"/>
          <w:lang w:val="bg-BG"/>
        </w:rPr>
        <w:t>, АРСО, София,</w:t>
      </w:r>
      <w:r>
        <w:rPr>
          <w:rFonts w:cs="Arial" w:ascii="Arial" w:hAnsi="Arial"/>
          <w:szCs w:val="24"/>
        </w:rPr>
        <w:t xml:space="preserve"> 2014</w:t>
      </w:r>
    </w:p>
    <w:p>
      <w:pPr>
        <w:pStyle w:val="ListParagraph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  <w:lang w:val="bg-BG"/>
        </w:rPr>
        <w:t>Тестове по физиология за студенти от професионално направление „Здравни грижи”, ИЦ на МУ-Плевен, 2017,2020, под редакцията на доц. д-р Б. Русева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готвил конспекта: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ц. д-р Боряна Русева, д.м. </w:t>
      </w:r>
    </w:p>
    <w:p>
      <w:pPr>
        <w:pStyle w:val="Normal"/>
        <w:ind w:left="7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ъководител сектор „ Физиология”, МУ -Плевен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септември, 2019 год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</w:t>
      </w:r>
    </w:p>
    <w:p>
      <w:pPr>
        <w:pStyle w:val="Normal"/>
        <w:tabs>
          <w:tab w:val="clear" w:pos="720"/>
          <w:tab w:val="left" w:pos="3135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03451196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5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D-r Ruseva</cp:lastModifiedBy>
  <cp:lastPrinted>2015-09-25T10:14:00Z</cp:lastPrinted>
  <dcterms:modified xsi:type="dcterms:W3CDTF">2020-03-18T15:13:00Z</dcterms:modified>
  <cp:revision>18</cp:revision>
  <dc:subject/>
  <dc:title>учебна програма по мед. информатика</dc:title>
</cp:coreProperties>
</file>