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  <w:lang w:val="bg-BG"/>
        </w:rPr>
        <w:t>Медицински университет</w:t>
      </w:r>
      <w:r>
        <w:rPr>
          <w:b/>
          <w:sz w:val="40"/>
          <w:szCs w:val="40"/>
          <w:lang w:val="bg-BG"/>
        </w:rPr>
        <w:t xml:space="preserve">  -  ПЛЕВ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2410</wp:posOffset>
                </wp:positionH>
                <wp:positionV relativeFrom="paragraph">
                  <wp:posOffset>-1172210</wp:posOffset>
                </wp:positionV>
                <wp:extent cx="137160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2.3pt;mso-position-vertical-relative:text;margin-left:4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Приложение 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36"/>
        </w:rPr>
      </w:pPr>
      <w:r>
        <w:rPr>
          <w:szCs w:val="36"/>
        </w:rPr>
        <w:t>ФАКУЛТЕТ ПО МЕДИЦИН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ПЕЦИАЛНОСТ “МЕДИЦИНА”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  <w:t>ВЛИЗА В СИЛА</w:t>
      </w:r>
    </w:p>
    <w:p>
      <w:pPr>
        <w:pStyle w:val="Normal"/>
        <w:jc w:val="center"/>
        <w:rPr/>
      </w:pPr>
      <w:r>
        <w:rPr>
          <w:sz w:val="28"/>
          <w:lang w:val="bg-BG"/>
        </w:rPr>
        <w:t>ОТ УЧЕБНАТА 20</w:t>
      </w:r>
      <w:r>
        <w:rPr>
          <w:sz w:val="28"/>
          <w:lang w:val="ru-RU"/>
        </w:rPr>
        <w:t>1</w:t>
      </w:r>
      <w:r>
        <w:rPr>
          <w:sz w:val="28"/>
          <w:lang w:val="bg-BG"/>
        </w:rPr>
        <w:t>7/2018 Г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lang w:val="bg-BG"/>
        </w:rPr>
      </w:pPr>
      <w:r>
        <w:rPr>
          <w:b/>
          <w:caps/>
          <w:sz w:val="36"/>
          <w:lang w:val="bg-BG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КУШЕРСТВО И ГИНЕКОЛОГ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РЕДОВНО  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  <w:lang w:val="bg-BG"/>
        </w:rPr>
        <w:t>МЕДИЦИНА</w:t>
      </w:r>
      <w:r>
        <w:rPr>
          <w:caps/>
          <w:sz w:val="28"/>
          <w:szCs w:val="28"/>
          <w:lang w:val="ru-RU"/>
        </w:rPr>
        <w:t xml:space="preserve"> ”</w:t>
      </w:r>
    </w:p>
    <w:p>
      <w:pPr>
        <w:pStyle w:val="Heading1"/>
        <w:rPr/>
      </w:pPr>
      <w:r>
        <w:rPr>
          <w:b w:val="false"/>
          <w:szCs w:val="28"/>
          <w:lang w:val="ru-RU"/>
        </w:rPr>
        <w:t>ОБРАЗОВАТЕЛНО</w:t>
      </w:r>
      <w:r>
        <w:rPr>
          <w:b w:val="false"/>
          <w:szCs w:val="28"/>
          <w:lang w:val="bg-BG"/>
        </w:rPr>
        <w:t>-</w:t>
      </w:r>
      <w:r>
        <w:rPr>
          <w:b w:val="false"/>
          <w:szCs w:val="28"/>
          <w:lang w:val="ru-RU"/>
        </w:rPr>
        <w:t>КВАЛИФИКАЦИОННА СТЕПЕН “МАГИСТЪР</w:t>
      </w:r>
      <w:r>
        <w:rPr>
          <w:b w:val="false"/>
          <w:szCs w:val="28"/>
          <w:lang w:val="bg-BG"/>
        </w:rPr>
        <w:t>”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Плеве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sz w:val="40"/>
          <w:szCs w:val="40"/>
          <w:lang w:val="bg-BG"/>
        </w:rPr>
        <w:t xml:space="preserve">   </w:t>
      </w:r>
      <w:r>
        <w:rPr>
          <w:sz w:val="40"/>
          <w:szCs w:val="40"/>
          <w:lang w:val="bg-BG"/>
        </w:rPr>
        <w:t>2019</w:t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right" w:pos="0" w:leader="none"/>
        </w:tabs>
        <w:spacing w:lineRule="auto" w:line="360"/>
        <w:rPr/>
      </w:pPr>
      <w:r>
        <w:rPr>
          <w:b/>
          <w:sz w:val="28"/>
          <w:u w:val="single"/>
          <w:lang w:val="ru-RU"/>
        </w:rPr>
        <w:t>По единни държавни изисквания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 xml:space="preserve"> -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По учебен план на МУ - Плевен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lang w:val="ru-RU"/>
        </w:rPr>
        <w:t>–  задължителна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Учебен семестър</w:t>
      </w:r>
      <w:r>
        <w:rPr>
          <w:sz w:val="28"/>
          <w:u w:val="single"/>
          <w:lang w:val="ru-RU"/>
        </w:rPr>
        <w:t>:</w:t>
      </w:r>
      <w:r>
        <w:rPr>
          <w:sz w:val="28"/>
          <w:lang w:val="ru-RU"/>
        </w:rPr>
        <w:t xml:space="preserve"> шести, седми и осми</w:t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  <w:lang w:val="ru-RU"/>
        </w:rPr>
        <w:t>Хорариум:</w:t>
      </w:r>
      <w:r>
        <w:rPr>
          <w:sz w:val="28"/>
          <w:lang w:val="ru-RU"/>
        </w:rPr>
        <w:t xml:space="preserve">  210 часа</w:t>
      </w:r>
      <w:r>
        <w:rPr>
          <w:sz w:val="28"/>
          <w:lang w:val="bg-BG"/>
        </w:rPr>
        <w:t>:</w:t>
      </w:r>
      <w:r>
        <w:rPr>
          <w:sz w:val="28"/>
          <w:lang w:val="ru-RU"/>
        </w:rPr>
        <w:t xml:space="preserve"> 75 часа лекции и 135 часа упражнения</w:t>
      </w:r>
    </w:p>
    <w:p>
      <w:pPr>
        <w:pStyle w:val="Normal"/>
        <w:spacing w:lineRule="auto" w:line="360"/>
        <w:rPr/>
      </w:pPr>
      <w:r>
        <w:rPr>
          <w:b/>
          <w:sz w:val="28"/>
          <w:lang w:val="ru-RU"/>
        </w:rPr>
        <w:t xml:space="preserve">Кредити: </w:t>
      </w:r>
      <w:r>
        <w:rPr>
          <w:sz w:val="28"/>
          <w:lang w:val="ru-RU"/>
        </w:rPr>
        <w:t>максимален брой кредити 10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b/>
          <w:sz w:val="28"/>
          <w:u w:val="single"/>
          <w:lang w:val="ru-RU"/>
        </w:rPr>
        <w:t>Преподаватели:</w:t>
      </w:r>
      <w:r>
        <w:rPr>
          <w:sz w:val="28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ц. д-р Йордан Попов, д.</w:t>
      </w:r>
      <w:r>
        <w:rPr>
          <w:sz w:val="28"/>
          <w:szCs w:val="28"/>
          <w:lang w:val="bg-BG"/>
        </w:rPr>
        <w:t>м.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д-р Виктория Атанас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>, Неонатология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Чл.кор.проф. д-р Григор Горчев, д.м.н.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ф. д-р Славчо Томов, д.м.н, гост-л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Доц. д-р Светла Божинова, д.</w:t>
      </w:r>
      <w:r>
        <w:rPr>
          <w:sz w:val="28"/>
          <w:szCs w:val="28"/>
          <w:lang w:val="bg-BG"/>
        </w:rPr>
        <w:t>м.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bg-BG"/>
        </w:rPr>
        <w:t>г</w:t>
      </w:r>
      <w:r>
        <w:rPr>
          <w:sz w:val="28"/>
          <w:szCs w:val="28"/>
          <w:lang w:val="ru-RU"/>
        </w:rPr>
        <w:t>ост-</w:t>
      </w:r>
      <w:r>
        <w:rPr>
          <w:sz w:val="28"/>
          <w:szCs w:val="28"/>
          <w:lang w:val="bg-BG"/>
        </w:rPr>
        <w:t>л</w:t>
      </w:r>
      <w:r>
        <w:rPr>
          <w:sz w:val="28"/>
          <w:szCs w:val="28"/>
          <w:lang w:val="ru-RU"/>
        </w:rPr>
        <w:t>ектор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Цветко Цветк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-р Антон Георгиев 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Никола Поповски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Гьок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Любенов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Десислава Кипр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Йоана Иванова – Йонче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Теодора Семова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Любен Весков – неонатология – по заместване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Димитър Димитр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Александър Симеонов – хонорован преподавател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Мирослава Димитр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-р Петя Беремск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Елица Валерие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Севдалина Маринова – по майчинство</w:t>
      </w:r>
    </w:p>
    <w:p>
      <w:pPr>
        <w:pStyle w:val="Normal"/>
        <w:widowControl/>
        <w:numPr>
          <w:ilvl w:val="0"/>
          <w:numId w:val="16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-р Преслава Гацева – по майчинство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Телефон за връзка: 064/886-687; </w:t>
      </w:r>
      <w:r>
        <w:rPr>
          <w:sz w:val="28"/>
          <w:lang w:val="bg-BG"/>
        </w:rPr>
        <w:t>676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b/>
          <w:sz w:val="28"/>
          <w:lang w:val="ru-RU"/>
        </w:rPr>
        <w:t>ЦЕЛ НА ОБУЧЕНИЕТО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 на преподаването по „Акушерство и гинекология” е изграждане на специфичните познания относно здравето на бременната и раждаща жена, както и запознаване с основните профилактични мероприятия за здравето в репродуктивна възраст. Провежда се изучаване на най-честата акушерска и гинекологична патология и ролята на лекарите в областта на акушеро-гинекологичната практи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бучението на студентите-медици е насочено към овладяване на рутинните диагностични методи при работа с патология в областта на акушерството и гинекологията и заучаване на всички принципи на майчиното здравеопазва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ът на обучение е тематично разпределен в няколко раздела: нормално акушерство, патология на бременността, раждането и послеродовия период, консервативна, оперативна гинекология и онкогинекология, физиология и патология на неонаталния период. 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ДАЧИ НА ОБУЧЕНИЕТО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анатомията и физиологията на женския организъм и физиологичните промени по време на бременност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сновните назологични единици при патологично протичане на бременността – тяхната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различните механизми на раждане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физиологията и патологията на пуерпералния период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владеят оперативните методи за родоразрешение по естествени и изкуствени пътищ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гинкологичн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патология - етиология, патогенеза, клинична картина, диагностика, диференциална диагноза, лечение и профил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оперативните методи за лечение в гинекологичната практика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b/>
          <w:b/>
          <w:sz w:val="28"/>
          <w:lang w:val="ru-RU"/>
        </w:rPr>
      </w:pPr>
      <w:r>
        <w:rPr>
          <w:sz w:val="28"/>
          <w:lang w:val="ru-RU"/>
        </w:rPr>
        <w:t>Студентите – магистри по медицина да познават медицинската документация за извънболнична и болнична акушеро-гинекологична помощ.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ФОРМИ НА ОБУЧЕНИЕ: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sz w:val="28"/>
        </w:rPr>
        <w:t>Лекции</w:t>
      </w:r>
      <w:r>
        <w:rPr>
          <w:b/>
          <w:caps/>
          <w:sz w:val="28"/>
        </w:rPr>
        <w:t xml:space="preserve">  </w:t>
      </w:r>
    </w:p>
    <w:p>
      <w:pPr>
        <w:pStyle w:val="Normal"/>
        <w:widowControl/>
        <w:numPr>
          <w:ilvl w:val="0"/>
          <w:numId w:val="15"/>
        </w:numPr>
        <w:rPr>
          <w:b/>
          <w:b/>
          <w:caps/>
          <w:sz w:val="28"/>
        </w:rPr>
      </w:pPr>
      <w:r>
        <w:rPr>
          <w:sz w:val="28"/>
          <w:lang w:val="bg-BG"/>
        </w:rPr>
        <w:t>У</w:t>
      </w:r>
      <w:r>
        <w:rPr>
          <w:sz w:val="28"/>
        </w:rPr>
        <w:t>чебно</w:t>
      </w:r>
      <w:r>
        <w:rPr>
          <w:sz w:val="28"/>
          <w:lang w:val="bg-BG"/>
        </w:rPr>
        <w:t>-</w:t>
      </w:r>
      <w:r>
        <w:rPr>
          <w:sz w:val="28"/>
        </w:rPr>
        <w:t>практически занятия</w:t>
      </w:r>
    </w:p>
    <w:p>
      <w:pPr>
        <w:pStyle w:val="Normal"/>
        <w:ind w:left="36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Методи на обучение:</w:t>
      </w:r>
    </w:p>
    <w:p>
      <w:pPr>
        <w:pStyle w:val="Normal"/>
        <w:widowControl/>
        <w:numPr>
          <w:ilvl w:val="0"/>
          <w:numId w:val="12"/>
        </w:numPr>
        <w:rPr>
          <w:sz w:val="28"/>
        </w:rPr>
      </w:pPr>
      <w:r>
        <w:rPr>
          <w:sz w:val="28"/>
        </w:rPr>
        <w:t>лекционно изложение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дискусии и беседи по изложената тематика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</w:rPr>
      </w:pPr>
      <w:r>
        <w:rPr>
          <w:sz w:val="28"/>
        </w:rPr>
        <w:t>ситуационни задачи</w:t>
      </w:r>
    </w:p>
    <w:p>
      <w:pPr>
        <w:pStyle w:val="Normal"/>
        <w:widowControl/>
        <w:numPr>
          <w:ilvl w:val="0"/>
          <w:numId w:val="12"/>
        </w:numPr>
        <w:rPr>
          <w:caps/>
          <w:sz w:val="28"/>
          <w:lang w:val="ru-RU"/>
        </w:rPr>
      </w:pPr>
      <w:r>
        <w:rPr>
          <w:sz w:val="28"/>
          <w:lang w:val="ru-RU"/>
        </w:rPr>
        <w:t>самостоятелна работа на студентите – извънаудиторна подготовка по предстоящата тематика</w:t>
      </w:r>
    </w:p>
    <w:p>
      <w:pPr>
        <w:pStyle w:val="Normal"/>
        <w:ind w:left="360" w:hanging="0"/>
        <w:rPr>
          <w:caps/>
          <w:sz w:val="28"/>
          <w:lang w:val="ru-RU"/>
        </w:rPr>
      </w:pPr>
      <w:r>
        <w:rPr>
          <w:caps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 И ОЦЕНКА НА ЗНАНИЯТА</w:t>
      </w:r>
    </w:p>
    <w:p>
      <w:pPr>
        <w:pStyle w:val="Normal"/>
        <w:widowControl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текущ контрол  </w:t>
      </w:r>
    </w:p>
    <w:p>
      <w:pPr>
        <w:pStyle w:val="Normal"/>
        <w:widowControl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заключителен контрол: писмено и устно изпитване –  писмен и устен отговор на въпроси</w:t>
      </w:r>
    </w:p>
    <w:p>
      <w:pPr>
        <w:pStyle w:val="BodyText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BodyText3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ТОДИ ЗА КОНТРОЛ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истема на оценяване на студентите –  писмена разработка на тематични въпроси.</w:t>
      </w:r>
      <w:r>
        <w:rPr>
          <w:sz w:val="28"/>
          <w:szCs w:val="28"/>
          <w:lang w:val="ru-RU"/>
        </w:rPr>
        <w:t xml:space="preserve"> Заключителната оценка се формира от оценката на писмената разработка на 3 теоретични въпроса и допълнителни устни отговори на въпроси по вече зададените писмени такива.</w:t>
      </w:r>
      <w:r>
        <w:br w:type="page"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матичен план на лекциите по акушерство и гинекология на ІІІ курс (лет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</w:rPr>
        <w:t xml:space="preserve">Физиология на ЖПО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Оплождане, имплантация и развитие на плодното яйц</w:t>
      </w:r>
      <w:r>
        <w:rPr>
          <w:sz w:val="28"/>
          <w:szCs w:val="28"/>
          <w:lang w:val="bg-BG"/>
        </w:rPr>
        <w:t xml:space="preserve">е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Плацента, обвивки, пъпна връв, околоплодна течност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Физиология на новороденото</w:t>
        <w:tab/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Аборти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.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ru-RU"/>
        </w:rPr>
        <w:t>2 час</w:t>
      </w:r>
      <w:r>
        <w:rPr>
          <w:sz w:val="28"/>
          <w:szCs w:val="28"/>
        </w:rPr>
        <w:t>а</w:t>
      </w:r>
    </w:p>
    <w:p>
      <w:pPr>
        <w:pStyle w:val="Normal"/>
        <w:widowControl/>
        <w:numPr>
          <w:ilvl w:val="0"/>
          <w:numId w:val="13"/>
        </w:numPr>
        <w:overflowPunct w:val="true"/>
        <w:autoSpaceDE w:val="true"/>
        <w:spacing w:lineRule="auto" w:line="360"/>
        <w:textAlignment w:val="auto"/>
        <w:rPr/>
      </w:pPr>
      <w:r>
        <w:rPr>
          <w:sz w:val="28"/>
          <w:szCs w:val="28"/>
          <w:lang w:val="ru-RU"/>
        </w:rPr>
        <w:t>Нормално раждане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Водене на раждането</w:t>
        <w:tab/>
      </w:r>
      <w:r>
        <w:rPr>
          <w:sz w:val="28"/>
          <w:szCs w:val="28"/>
          <w:lang w:val="bg-BG"/>
        </w:rPr>
        <w:t>- 2</w:t>
      </w:r>
      <w:r>
        <w:rPr>
          <w:sz w:val="28"/>
          <w:szCs w:val="28"/>
          <w:lang w:val="ru-RU"/>
        </w:rPr>
        <w:t xml:space="preserve"> часа</w:t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ЖПО (2 часа).</w:t>
      </w:r>
      <w:r>
        <w:rPr>
          <w:sz w:val="28"/>
          <w:szCs w:val="28"/>
          <w:lang w:val="ru-RU"/>
        </w:rPr>
        <w:t xml:space="preserve"> Разглеждат се анатомичните особености на  женските полови органи и физиологичните промени в различните възрасти и в различните фази на менструалния цикъл при полово зряла жен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Оплождане, имплантация и развитие на плодното яйце (2 часа).</w:t>
      </w:r>
      <w:r>
        <w:rPr>
          <w:sz w:val="28"/>
          <w:szCs w:val="28"/>
          <w:lang w:val="ru-RU"/>
        </w:rPr>
        <w:t xml:space="preserve"> Разглежда се време и място на оплождане, транспорта на оплодената яйцеклетка до маточната кухина. Процеса на нидация. Характерните особености на нормалното ембрионално и фетално развитие в различните срокове на бременността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 xml:space="preserve">Плацента, обвивки, околоплодна течност и пъпна връв (2 часа). </w:t>
      </w:r>
      <w:r>
        <w:rPr>
          <w:sz w:val="28"/>
          <w:szCs w:val="28"/>
          <w:lang w:val="ru-RU"/>
        </w:rPr>
        <w:t>Разглежда се формирането на плодните придатъци от ембрионалната тъкан. Продукцията и обмена на околоплодната течност. Нормални параметри в различните срокове на бременността и техните отклонения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Физиология на новороденото (2 часа).</w:t>
      </w:r>
      <w:r>
        <w:rPr>
          <w:sz w:val="40"/>
          <w:szCs w:val="40"/>
          <w:lang w:val="ru-RU"/>
        </w:rPr>
        <w:t xml:space="preserve"> </w:t>
      </w:r>
      <w:r>
        <w:rPr>
          <w:sz w:val="28"/>
          <w:szCs w:val="28"/>
          <w:lang w:val="ru-RU"/>
        </w:rPr>
        <w:t>Разглеждат се физиологичните особености на новороденото, критерии за зрялост и доносеност, симптоми на адаптация в ранния неонатален период, схема на Апгар за оценка състоянието на новороденото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40"/>
          <w:szCs w:val="40"/>
        </w:rPr>
      </w:pPr>
      <w:r>
        <w:rPr>
          <w:b/>
          <w:sz w:val="28"/>
          <w:szCs w:val="28"/>
          <w:lang w:val="ru-RU"/>
        </w:rPr>
        <w:t>Аборти (2 часа).</w:t>
      </w:r>
      <w:r>
        <w:rPr>
          <w:sz w:val="28"/>
          <w:szCs w:val="28"/>
          <w:lang w:val="ru-RU"/>
        </w:rPr>
        <w:t xml:space="preserve"> Видове аборти. Етиология на спонтанния аборт, клинична картина, диагноза, акушерско поведение. Фебрилен и септичен аборт, криминален аборт, </w:t>
      </w:r>
      <w:r>
        <w:rPr>
          <w:sz w:val="28"/>
          <w:szCs w:val="28"/>
        </w:rPr>
        <w:t>Miss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bortion</w:t>
      </w:r>
      <w:r>
        <w:rPr>
          <w:sz w:val="28"/>
          <w:szCs w:val="28"/>
          <w:lang w:val="ru-RU"/>
        </w:rPr>
        <w:t xml:space="preserve"> – етиология, клиника, диагноза, поведение, рискове. </w:t>
      </w:r>
      <w:r>
        <w:rPr>
          <w:sz w:val="28"/>
          <w:szCs w:val="28"/>
        </w:rPr>
        <w:t>Профилактика на спонтанния аборт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орфологични и функционални промени в организма на бременната. Хигиена и диетика на бременността (2 часа). </w:t>
      </w:r>
      <w:r>
        <w:rPr>
          <w:sz w:val="28"/>
          <w:szCs w:val="28"/>
          <w:lang w:val="ru-RU"/>
        </w:rPr>
        <w:t xml:space="preserve">Генитални промени при развитие на нормална бременност. Екстрагенитални промени в различните органи и системи на бременната. Промени в хранителния режим по време на бременност. Телесно тегло. </w:t>
      </w:r>
      <w:r>
        <w:rPr>
          <w:sz w:val="28"/>
          <w:szCs w:val="28"/>
        </w:rPr>
        <w:t>Особености на хигиенния режим в хода на бременността</w:t>
      </w:r>
      <w:r>
        <w:rPr>
          <w:sz w:val="28"/>
          <w:szCs w:val="28"/>
          <w:lang w:val="bg-BG"/>
        </w:rPr>
        <w:t>.</w:t>
      </w:r>
    </w:p>
    <w:p>
      <w:pPr>
        <w:pStyle w:val="Normal"/>
        <w:widowControl/>
        <w:numPr>
          <w:ilvl w:val="0"/>
          <w:numId w:val="11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Нормално раждане</w:t>
      </w:r>
      <w:r>
        <w:rPr>
          <w:b/>
          <w:sz w:val="28"/>
          <w:szCs w:val="28"/>
          <w:lang w:val="bg-BG"/>
        </w:rPr>
        <w:t>.</w:t>
      </w:r>
      <w:r>
        <w:rPr>
          <w:b/>
          <w:sz w:val="28"/>
          <w:szCs w:val="28"/>
          <w:lang w:val="ru-RU"/>
        </w:rPr>
        <w:t xml:space="preserve"> Водене на раждането (3 часа). </w:t>
      </w:r>
      <w:r>
        <w:rPr>
          <w:sz w:val="28"/>
          <w:szCs w:val="28"/>
          <w:lang w:val="ru-RU"/>
        </w:rPr>
        <w:t>Започване на нормалното раждане – критерии. Периоди на раждането. Особености и клиника на период на разширение, период на изгонване на плода и плацентарен период. Рискове за майка и плод. Задачи на водещия раждането по време на период на разширение на моточната шийка, период на изгонване на плода и плецентарния период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зимен семестъ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1. Диагноза на ранна и напреднал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2. Преждевременно раждане. Преносе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3. Патология на амниона и хорио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 xml:space="preserve">4. Гинекологична симптоматология. Дисфункционални маточни 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  <w:lang w:val="ru-RU"/>
        </w:rPr>
        <w:t>ръвотечения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bg-BG"/>
        </w:rPr>
        <w:t xml:space="preserve">5. </w:t>
      </w:r>
      <w:r>
        <w:rPr>
          <w:sz w:val="28"/>
          <w:szCs w:val="28"/>
          <w:lang w:val="ru-RU"/>
        </w:rPr>
        <w:t>Извънматочна бременнос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2 час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ru-RU"/>
        </w:rPr>
        <w:t>6. Възпалителни заболявания на ЖПО</w:t>
        <w:tab/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ru-RU"/>
        </w:rPr>
        <w:t>2 часа</w:t>
        <w:tab/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7. </w:t>
      </w:r>
      <w:r>
        <w:rPr>
          <w:sz w:val="28"/>
          <w:szCs w:val="28"/>
          <w:lang w:val="ru-RU"/>
        </w:rPr>
        <w:t xml:space="preserve">Ранни токсикози на бременността 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Хипертензивни заболявания по време на бременността</w:t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Застрашен плод</w:t>
        <w:tab/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0. </w:t>
      </w:r>
      <w:r>
        <w:rPr>
          <w:sz w:val="28"/>
          <w:szCs w:val="28"/>
          <w:lang w:val="ru-RU"/>
        </w:rPr>
        <w:t>Динамични дистокии.</w:t>
        <w:tab/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bg-BG"/>
        </w:rPr>
        <w:t xml:space="preserve">11. </w:t>
      </w:r>
      <w:r>
        <w:rPr>
          <w:sz w:val="28"/>
          <w:szCs w:val="28"/>
          <w:lang w:val="ru-RU"/>
        </w:rPr>
        <w:t>Механични дистокии. Тесен таз.</w:t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Родов травматизъм на майката и плода.</w:t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Белодробна патология в неонаталния период</w:t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Патология на послеродовия период. </w:t>
      </w:r>
    </w:p>
    <w:p>
      <w:pPr>
        <w:pStyle w:val="Normal"/>
        <w:spacing w:lineRule="auto" w:line="360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ерперални инфекции.</w:t>
        <w:tab/>
        <w:tab/>
        <w:tab/>
        <w:tab/>
        <w:tab/>
        <w:tab/>
        <w:t>2 час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Доброкачествени тумори на матката. </w:t>
        <w:tab/>
        <w:tab/>
        <w:tab/>
        <w:tab/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 xml:space="preserve">. Диагноза на ранна и напреднала бременност (2 часа). </w:t>
      </w:r>
      <w:r>
        <w:rPr>
          <w:sz w:val="28"/>
          <w:szCs w:val="28"/>
          <w:lang w:val="ru-RU"/>
        </w:rPr>
        <w:t>Симптоми на ранна  бременност – съмнителни, вероятни и сигурни признаци на бременността. Ултразвукова диагностика на бременността. Изследване на бременната във втората половина на бременността – пелвиметрия, мензурация, УЗ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еждевременно раждане. Преносена бременност (2 часа).</w:t>
      </w:r>
      <w:r>
        <w:rPr>
          <w:sz w:val="28"/>
          <w:szCs w:val="28"/>
          <w:lang w:val="ru-RU"/>
        </w:rPr>
        <w:t xml:space="preserve">  Етиология, клиника, диагноза, акушерско поведение при преждевременно раждане. Степени на недоносеност. Профилактика на преждевременното раждане. Преносена бременност – видове и етиология. Поведение при хронологична и биологична преносена бременност. Диагностика и рискове за плода. </w:t>
      </w:r>
      <w:r>
        <w:rPr>
          <w:sz w:val="28"/>
          <w:szCs w:val="28"/>
        </w:rPr>
        <w:t>Клиника на преносеното дет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атология на амниона и хориона (2 часа).</w:t>
      </w:r>
      <w:r>
        <w:rPr>
          <w:sz w:val="28"/>
          <w:szCs w:val="28"/>
          <w:lang w:val="ru-RU"/>
        </w:rPr>
        <w:t xml:space="preserve"> Етиология, клиника, рискове за бременната и плода, акушерско поведение при патология на амниона и хориона. </w:t>
      </w:r>
      <w:r>
        <w:rPr>
          <w:sz w:val="28"/>
          <w:szCs w:val="28"/>
        </w:rPr>
        <w:t xml:space="preserve">Клиника, диагноза и поведение при хидрамнион и олгохидрамнион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инекологична симптоматология. Дисфункционални маточни кръвотечения (2 часа).</w:t>
      </w:r>
      <w:r>
        <w:rPr>
          <w:sz w:val="28"/>
          <w:szCs w:val="28"/>
          <w:lang w:val="ru-RU"/>
        </w:rPr>
        <w:t xml:space="preserve"> Най-чести симптоми в гинекологичната практика – неправилни кръвотечения, болка, фебрилитет, патологични изтичания от гениталиите. Дисфункционални кръвотечения в различни възрастови групи – ювенилна и климактерична метропатия – етиология, клиника, диагноза, лечение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звънматочна бременност (2 часа).</w:t>
      </w:r>
      <w:r>
        <w:rPr>
          <w:sz w:val="28"/>
          <w:szCs w:val="28"/>
          <w:lang w:val="ru-RU"/>
        </w:rPr>
        <w:t xml:space="preserve"> Етиология, видове, клиника, диагноза, диференциална диагноза, консервативно и обем на оперативно лечение на различните видове извънматочна бременност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палителни заболявания на ЖПО (2 часа).</w:t>
      </w:r>
      <w:r>
        <w:rPr>
          <w:sz w:val="28"/>
          <w:szCs w:val="28"/>
          <w:lang w:val="ru-RU"/>
        </w:rPr>
        <w:t xml:space="preserve"> Етиология на възпалителните заболявания. Клиника, диагноза и лечение на вулвит, колпит, цервицит, ендометрит, аднексит, пелвиоперитонит и перитонит от гинекологичен произход. </w:t>
      </w:r>
      <w:r>
        <w:rPr>
          <w:sz w:val="28"/>
          <w:szCs w:val="28"/>
        </w:rPr>
        <w:t>Принципи на оперативно лечение при тежки генитални инфекции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анни токсикози (2 часа).</w:t>
      </w:r>
      <w:r>
        <w:rPr>
          <w:sz w:val="28"/>
          <w:szCs w:val="28"/>
          <w:lang w:val="ru-RU"/>
        </w:rPr>
        <w:t xml:space="preserve"> Исторически бележки. Видове ранни гестози. Етиология, патогенеза и клинична картина на хиперемезис гравидарум. Лечебен план. Прогноза. Етиология, патогенеза и клинична картина на птиализъм. </w:t>
      </w:r>
      <w:r>
        <w:rPr>
          <w:sz w:val="28"/>
          <w:szCs w:val="28"/>
        </w:rPr>
        <w:t>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Хипертензивни заболявания на бременността (2 часа).</w:t>
      </w:r>
      <w:r>
        <w:rPr>
          <w:sz w:val="28"/>
          <w:szCs w:val="28"/>
          <w:lang w:val="ru-RU"/>
        </w:rPr>
        <w:t xml:space="preserve"> Исторически бележки. Етиология. Класификация. Патогенеза. Клинична картина на различните форми. Диагноза. Диференциална диагноза. Лечебен план. Прогноза за майката и плода. Клинична картина и поведение при екламптичен гърч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астрашен плод (2 часа). Понятие за застрашен плод.</w:t>
      </w:r>
      <w:r>
        <w:rPr>
          <w:sz w:val="28"/>
          <w:szCs w:val="28"/>
          <w:lang w:val="ru-RU"/>
        </w:rPr>
        <w:t xml:space="preserve"> Етиология от страна на майката и от страна на плода. Методи за диагностика – ивазивни и неинвазивни. Поведение по отношение на проследяване на бременността в момента и начина на родоразрешение. </w:t>
      </w:r>
      <w:r>
        <w:rPr>
          <w:sz w:val="28"/>
          <w:szCs w:val="28"/>
        </w:rPr>
        <w:t xml:space="preserve">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инамични дистокии (2 часа).</w:t>
      </w:r>
      <w:r>
        <w:rPr>
          <w:sz w:val="28"/>
          <w:szCs w:val="28"/>
          <w:lang w:val="ru-RU"/>
        </w:rPr>
        <w:t xml:space="preserve"> Понятие за динамични дистокии. Класификация. Клинична картина на първична и вторична родилна слабост. Акушерско поведение. Клинична картина на прекомерно силна родилна дейност. Акушерско поведеие. Рискове за майка и плод при динамични дистокии в хода на раждането. </w:t>
      </w:r>
      <w:r>
        <w:rPr>
          <w:sz w:val="28"/>
          <w:szCs w:val="28"/>
        </w:rPr>
        <w:t xml:space="preserve">Диагноза. Профилактика.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еханични дистокии. Тесен таз (2 часа).</w:t>
      </w:r>
      <w:r>
        <w:rPr>
          <w:sz w:val="28"/>
          <w:szCs w:val="28"/>
          <w:lang w:val="ru-RU"/>
        </w:rPr>
        <w:t xml:space="preserve"> Определение на механични дистокии. Тесен таз – определение, класификации, етиология, особености на протичане на бременността, особености на протичане на раждането. </w:t>
      </w:r>
      <w:r>
        <w:rPr>
          <w:sz w:val="28"/>
          <w:szCs w:val="28"/>
        </w:rPr>
        <w:t>Акушерско поведение. Раждане на едър и гигантск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Родов травматизъм на майката и плода (2 часа).</w:t>
      </w:r>
      <w:r>
        <w:rPr>
          <w:sz w:val="28"/>
          <w:szCs w:val="28"/>
          <w:lang w:val="ru-RU"/>
        </w:rPr>
        <w:t xml:space="preserve"> Етиология. Клинична картина на различните видове родов травматизъм на родилката. Диагноза и акушерско поведение. Родов травматизъм на плода – диагноза и акушерско поведение. </w:t>
      </w:r>
      <w:r>
        <w:rPr>
          <w:sz w:val="28"/>
          <w:szCs w:val="28"/>
        </w:rPr>
        <w:t>Профилактика на родовия травматизъм при майка и плод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Белодробна патология в неонаталния период (2 часа).</w:t>
      </w:r>
      <w:r>
        <w:rPr>
          <w:sz w:val="28"/>
          <w:szCs w:val="28"/>
          <w:lang w:val="ru-RU"/>
        </w:rPr>
        <w:t xml:space="preserve"> Етиология. Видове. Клиника на хиалинно-мембранната болест. Диагонза. Лечение. Възпалителна патология в неонаталния период. Клиника, диагноза и лечение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Патология на послеродовия период.</w:t>
      </w:r>
      <w:r>
        <w:rPr>
          <w:sz w:val="28"/>
          <w:szCs w:val="28"/>
          <w:lang w:val="ru-RU"/>
        </w:rPr>
        <w:t xml:space="preserve"> Пуерперални инфекции (2 часа). Етиология. Видове. Клинична картина на лохиометра, пуерперален ендометрит, пуерперален флебит, пуерперален пелвеоперитонит и перитонит. </w:t>
      </w:r>
      <w:r>
        <w:rPr>
          <w:sz w:val="28"/>
          <w:szCs w:val="28"/>
        </w:rPr>
        <w:t>Диагноза. Акушерско поведение. Профилактика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Доброкачествени тумори на матката (2 часа).</w:t>
      </w:r>
      <w:r>
        <w:rPr>
          <w:sz w:val="28"/>
          <w:szCs w:val="28"/>
          <w:lang w:val="ru-RU"/>
        </w:rPr>
        <w:t xml:space="preserve"> Етиология. Видове. Миома на матката – видове, класификация, клинична картина, диагноза, поведение, видове хирургично лечение. </w:t>
      </w:r>
      <w:r>
        <w:rPr>
          <w:sz w:val="28"/>
          <w:szCs w:val="28"/>
        </w:rPr>
        <w:t xml:space="preserve">Профилактика и диспансерно наблюдение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Тематичен план на лекциите по акушерство и гинекология на І</w:t>
      </w:r>
      <w:r>
        <w:rPr>
          <w:sz w:val="40"/>
          <w:szCs w:val="40"/>
        </w:rPr>
        <w:t>V</w:t>
      </w:r>
      <w:r>
        <w:rPr>
          <w:sz w:val="40"/>
          <w:szCs w:val="40"/>
          <w:lang w:val="ru-RU"/>
        </w:rPr>
        <w:t xml:space="preserve"> курс (летен семестър)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ични заболявания на ЖПО</w:t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Яйчникови тумори.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/>
      </w:pPr>
      <w:r>
        <w:rPr>
          <w:sz w:val="28"/>
          <w:szCs w:val="28"/>
          <w:lang w:val="ru-RU"/>
        </w:rPr>
        <w:t>Злокачествени тумори на маточната шийка.</w:t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ъвотечения във втората половина на бременността. Плацента превия. Абрупцио плаценте. </w:t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и патология на недоносеното дете</w:t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ъвотечения в плацентарния и ранния следплацентарен период.</w:t>
      </w:r>
      <w:r>
        <w:rPr>
          <w:sz w:val="28"/>
          <w:szCs w:val="28"/>
        </w:rPr>
        <w:t xml:space="preserve"> Коагулопатии.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диотокография, ултразвукова диагностика в акушерството и гинекологията.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локачествени заболявания на вулвата, влагалището и маточните </w:t>
      </w:r>
      <w:r>
        <w:rPr>
          <w:sz w:val="28"/>
          <w:szCs w:val="28"/>
        </w:rPr>
        <w:t>тръби.</w:t>
        <w:tab/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Детска гинекология</w:t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опауза</w:t>
        <w:tab/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о цезарея</w:t>
        <w:tab/>
        <w:tab/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плодие в семейството</w:t>
        <w:tab/>
        <w:tab/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и сарком на маточн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тяло</w:t>
        <w:tab/>
        <w:tab/>
        <w:tab/>
        <w:tab/>
        <w:t>2 часа</w:t>
      </w:r>
    </w:p>
    <w:p>
      <w:pPr>
        <w:pStyle w:val="Normal"/>
        <w:widowControl/>
        <w:numPr>
          <w:ilvl w:val="0"/>
          <w:numId w:val="8"/>
        </w:numPr>
        <w:overflowPunct w:val="true"/>
        <w:autoSpaceDE w:val="true"/>
        <w:spacing w:lineRule="auto" w:line="360"/>
        <w:ind w:left="72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акционни средства</w:t>
        <w:tab/>
        <w:tab/>
        <w:tab/>
        <w:tab/>
        <w:tab/>
        <w:tab/>
      </w:r>
      <w:r>
        <w:rPr>
          <w:sz w:val="28"/>
          <w:szCs w:val="28"/>
        </w:rPr>
        <w:t>2 час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зиси на лекциите по акушерство и гинекология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Статични заболявания на ЖПО (2часа).</w:t>
      </w:r>
      <w:r>
        <w:rPr>
          <w:sz w:val="28"/>
          <w:szCs w:val="28"/>
          <w:lang w:val="ru-RU"/>
        </w:rPr>
        <w:t xml:space="preserve"> Етиология. Видове. Клинична картина, съобразно локализацията, диагноза, консервативно и оперативно лечение. </w:t>
      </w:r>
      <w:r>
        <w:rPr>
          <w:sz w:val="28"/>
          <w:szCs w:val="28"/>
        </w:rPr>
        <w:t xml:space="preserve">Техника на оперативното лечение. Профилактика. 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Яйчникови тумори (2 часа).</w:t>
      </w:r>
      <w:r>
        <w:rPr>
          <w:sz w:val="28"/>
          <w:szCs w:val="28"/>
          <w:lang w:val="ru-RU"/>
        </w:rPr>
        <w:t xml:space="preserve"> Етиология. Класификация на яйчникови тумори. Клинична картина, диагноза и поведение при доброкачествени тумори на яйчника. Клинична картина, диагноза, стадии на разпространение и поведение при злокачествени тумори на яйчника. </w:t>
      </w:r>
      <w:r>
        <w:rPr>
          <w:sz w:val="28"/>
          <w:szCs w:val="28"/>
        </w:rPr>
        <w:t>Постоперативна терапия и диспансерно наблю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Злокачествени тумори на маточната шийка (2часа).</w:t>
      </w:r>
      <w:r>
        <w:rPr>
          <w:sz w:val="28"/>
          <w:szCs w:val="28"/>
          <w:lang w:val="ru-RU"/>
        </w:rPr>
        <w:t xml:space="preserve"> Етиология. Видове. Класификация. Стадии на разпространение, диагноза и лечение съобразно стадия – консервативно и оперативно. Диспансерно наблюдение. Прогноза. Профилактика на рака на маточната шийка с РАР – интерпретация на възможните резултат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Кръвотечения във втората половина на бременността (2 часа).</w:t>
      </w:r>
      <w:r>
        <w:rPr>
          <w:sz w:val="28"/>
          <w:szCs w:val="28"/>
          <w:lang w:val="ru-RU"/>
        </w:rPr>
        <w:t xml:space="preserve"> Етиология. Плацента превия – етиология, видове, клиника, диагноза, диференциална диагноза, акушерско поведение. Отлепване на плацента, прикрепена на нормално място. Етиология. Патогенеза. Клинична картина. Диагноза. Диференциална диагноза. Лечебен план. Акушерско поведение. Предлежащи съдове – клиника, диагноза, повед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Физиология и патология на недоносеното дете (2 часа).</w:t>
      </w:r>
      <w:r>
        <w:rPr>
          <w:sz w:val="28"/>
          <w:szCs w:val="28"/>
          <w:lang w:val="ru-RU"/>
        </w:rPr>
        <w:t xml:space="preserve">  Физиологични особености на недоносеното в различните срокове на бременността. Степен на недоносеност. Патология на новороденото, произтичаща от незрелостта -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8"/>
          <w:szCs w:val="28"/>
          <w:lang w:val="ru-RU"/>
        </w:rPr>
        <w:t>Многоплодна бременнност (2 часа).</w:t>
      </w:r>
      <w:r>
        <w:rPr>
          <w:sz w:val="28"/>
          <w:szCs w:val="28"/>
          <w:lang w:val="ru-RU"/>
        </w:rPr>
        <w:t xml:space="preserve"> Етиология. Видове. Клинична картина. Диагноза. Диференциална диагноза. </w:t>
      </w:r>
      <w:r>
        <w:rPr>
          <w:sz w:val="28"/>
          <w:szCs w:val="28"/>
        </w:rPr>
        <w:t xml:space="preserve">Акушерско поведение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ъвотечения в плацентарния и ранния следплацентарен период. Коагулопатии (2 часа). </w:t>
      </w:r>
      <w:r>
        <w:rPr>
          <w:sz w:val="28"/>
          <w:szCs w:val="28"/>
          <w:lang w:val="ru-RU"/>
        </w:rPr>
        <w:t>Етиология на кръвотечения в плацентарния период - диагноза и диференциална диагноза, техника на инструментална и мануална ревизия на матката. Етиология на кръвотеченията в ранния следплацентарен период – клинична картина. Техника на маточно-влагалищната тампонада. Коагулопатии в акушерството – ДИК – синдром, преразход на коагулопатии – клиника, диагноза, лечение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рдиотокография и ултразвукова диагностика в акушерството и гинекологията (2 часа).</w:t>
      </w:r>
      <w:r>
        <w:rPr>
          <w:sz w:val="28"/>
          <w:szCs w:val="28"/>
          <w:lang w:val="ru-RU"/>
        </w:rPr>
        <w:t xml:space="preserve"> Принципи на кардиотокографията. Нормални параметри на записа. Патологични находки. Принципи на ултразвуковата диагностика. </w:t>
      </w:r>
      <w:r>
        <w:rPr>
          <w:sz w:val="28"/>
          <w:szCs w:val="28"/>
        </w:rPr>
        <w:t>Приложение на УЗД в акушерската практика и гинекологият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локачествени заболявания на вулва, влагалище и маточни тръби (2 часа). </w:t>
      </w:r>
      <w:r>
        <w:rPr>
          <w:sz w:val="28"/>
          <w:szCs w:val="28"/>
          <w:lang w:val="ru-RU"/>
        </w:rPr>
        <w:t xml:space="preserve">Левкоплакии и карцином на вулва и влагалище - етиология, видове, клиника, диагноза, диференциална диагноза, лечение. </w:t>
      </w:r>
      <w:r>
        <w:rPr>
          <w:sz w:val="28"/>
          <w:szCs w:val="28"/>
        </w:rPr>
        <w:t>Карцином на маточната тръб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Детска гинекология (2 часа). </w:t>
      </w:r>
      <w:r>
        <w:rPr>
          <w:sz w:val="28"/>
          <w:szCs w:val="28"/>
          <w:lang w:val="ru-RU"/>
        </w:rPr>
        <w:t xml:space="preserve">Особености на анатомията и физиологията на ЖПО в различните възрасти – етиология, клиника, диагноза, диференциална диагноза, лечение на по-честите възпалителни и туморни заболявания в детска възраст. </w:t>
      </w:r>
      <w:r>
        <w:rPr>
          <w:sz w:val="28"/>
          <w:szCs w:val="28"/>
        </w:rPr>
        <w:t xml:space="preserve">Вродени аномалии на ЖПО. 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енопауза (2 часа). </w:t>
      </w:r>
      <w:r>
        <w:rPr>
          <w:sz w:val="28"/>
          <w:szCs w:val="28"/>
          <w:lang w:val="ru-RU"/>
        </w:rPr>
        <w:t xml:space="preserve">Определение и характеристики на периклимактеричната и постменопаузална възраст при жената. Норма и патология на климакс и менопауза – клиника, диагноза, лечение. </w:t>
      </w:r>
      <w:r>
        <w:rPr>
          <w:sz w:val="28"/>
          <w:szCs w:val="28"/>
        </w:rPr>
        <w:t>Хормоно-заместителна терапия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кцио цезарея (2 часа). </w:t>
      </w:r>
      <w:r>
        <w:rPr>
          <w:sz w:val="28"/>
          <w:szCs w:val="28"/>
          <w:lang w:val="ru-RU"/>
        </w:rPr>
        <w:t xml:space="preserve">Исторически данни. Видове. Индикации. Техника. Предоперативна подготовка. </w:t>
      </w:r>
      <w:r>
        <w:rPr>
          <w:sz w:val="28"/>
          <w:szCs w:val="28"/>
        </w:rPr>
        <w:t>Постоперативни грежи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езплодие в семейството (2 часа). </w:t>
      </w:r>
      <w:r>
        <w:rPr>
          <w:sz w:val="28"/>
          <w:szCs w:val="28"/>
          <w:lang w:val="ru-RU"/>
        </w:rPr>
        <w:t xml:space="preserve">Понятие за стерилитет и инфертилитет. Видове стерилитет. Диагноза при мъжа и жената. Методи на лечение. </w:t>
      </w:r>
      <w:r>
        <w:rPr>
          <w:sz w:val="28"/>
          <w:szCs w:val="28"/>
        </w:rPr>
        <w:t>Профилактика. Структура на кабинетите по стерилитет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арцином и сарком на маточното тяло (2 часа).</w:t>
      </w:r>
      <w:r>
        <w:rPr>
          <w:sz w:val="28"/>
          <w:szCs w:val="28"/>
          <w:lang w:val="ru-RU"/>
        </w:rPr>
        <w:t xml:space="preserve"> Карцином на маточната тяло - етиология, видове, класификация, клиника, диагноза, диференциална диагноза, лечение, профилактика. Сарком на маточното тяло - етиология, видове, класификация, клиника, диагноза, диференциална диагноза, лечение, профилактика.</w:t>
      </w:r>
    </w:p>
    <w:p>
      <w:pPr>
        <w:pStyle w:val="Normal"/>
        <w:widowControl/>
        <w:numPr>
          <w:ilvl w:val="0"/>
          <w:numId w:val="14"/>
        </w:numPr>
        <w:tabs>
          <w:tab w:val="left" w:pos="0" w:leader="none"/>
          <w:tab w:val="left" w:pos="720" w:leader="none"/>
        </w:tabs>
        <w:overflowPunct w:val="true"/>
        <w:autoSpaceDE w:val="true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онтракционни средства (2 часа).</w:t>
      </w:r>
      <w:r>
        <w:rPr>
          <w:sz w:val="28"/>
          <w:szCs w:val="28"/>
          <w:lang w:val="ru-RU"/>
        </w:rPr>
        <w:t xml:space="preserve"> Видове контракционни средства – фармакодинамика, фармакокинетика, дозировка, начин и място на приложение в акушеро-гинекологичната практика.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матичен план на практически упражнения по акушерство и гинекология:</w:t>
      </w:r>
    </w:p>
    <w:p>
      <w:pPr>
        <w:pStyle w:val="TextBody"/>
        <w:ind w:left="1440" w:hanging="731"/>
        <w:jc w:val="both"/>
        <w:rPr>
          <w:b w:val="false"/>
          <w:b w:val="false"/>
          <w:sz w:val="32"/>
          <w:szCs w:val="32"/>
          <w:lang w:val="bg-BG"/>
        </w:rPr>
      </w:pPr>
      <w:r>
        <w:rPr>
          <w:b w:val="false"/>
          <w:sz w:val="32"/>
          <w:szCs w:val="32"/>
          <w:lang w:val="bg-BG"/>
        </w:rPr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А. ІІІ курс – VІ семестър”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1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/>
      </w:pPr>
      <w:r>
        <w:rPr>
          <w:b w:val="false"/>
          <w:sz w:val="28"/>
          <w:szCs w:val="28"/>
        </w:rPr>
        <w:t>Анатомия на женски полови органи /ЖПО/:</w:t>
      </w:r>
      <w:r>
        <w:rPr>
          <w:sz w:val="28"/>
          <w:szCs w:val="28"/>
        </w:rPr>
        <w:t xml:space="preserve"> Въведение в темата: а/ външни полови органи; б/ вътрешни полови органи; в/отношение на вътрешните полови органи към съседните органи, разположени в коремната кухина; г/ хистологична характеристика на тъканите, изграждащи външните и вътрешни полови органи; д/ артериално и венозно кръвообръщение; е/инервация; ж/ лимфен отток; з/ демонстрация на нагледни материали и пациентки.</w:t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2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на жпо: Въведение в темата: а/ хипоталамичен хормонален цикъл; б/ хипофизарен хормонален цикъл; в/ яйчников хормонален цикъл; г/ маточен цикъл – физиологични особености на нормалната менструация; д/ биохимия на половите хормони; е/ демонстрация на схеми.</w:t>
      </w:r>
    </w:p>
    <w:p>
      <w:pPr>
        <w:pStyle w:val="TextBody"/>
        <w:tabs>
          <w:tab w:val="clear" w:pos="720"/>
          <w:tab w:val="left" w:pos="26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кушерска анамнеза. Диагноза на ранна бременност – клинични и параклинични методи</w:t>
      </w:r>
      <w:r>
        <w:rPr>
          <w:sz w:val="28"/>
          <w:szCs w:val="28"/>
        </w:rPr>
        <w:t>: Въведение в темата: а/ особености на акушерската анамнеза; б/ специфична терминология, във връзка с бременността; в/ методи за диагноза на ранна бременност: анамнестични данни, обективни признаци, имунологични тестове, биологични тестове, радиоимунологични тестове, УЗД; г/ демонстрация на различните видове диагностика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Хабитус и ситус на плода – позиция и предлежание</w:t>
      </w:r>
      <w:r>
        <w:rPr>
          <w:sz w:val="28"/>
          <w:szCs w:val="28"/>
        </w:rPr>
        <w:t>: Въведение в темата: а/определение на понятието ситус – видове; б/ определение на понятието хабитус – видове; в/ определение на понятието позиция – видове; г/ определение на понятието предлежание – видове; д/демонстрация на различните варианти на фантом; е/ въвеждане на латинска терминология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кушерска палпация по Лейополд</w:t>
      </w:r>
      <w:r>
        <w:rPr>
          <w:sz w:val="28"/>
          <w:szCs w:val="28"/>
        </w:rPr>
        <w:t>: Въведение в темата: а/ определение и техника на І-и прийом на Леополд; б/ определение и техника на ІІ-и прийом на Леополд; в/ определение и техника на ІІІ-и прийом на Леополд; г/ определение и техника на ІV-и прийом на Леополд; д/ демонстрация на техниката на пациентки; е/ работа на студентите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Диагноза на напреднала бременност</w:t>
      </w:r>
      <w:r>
        <w:rPr>
          <w:sz w:val="28"/>
          <w:szCs w:val="28"/>
        </w:rPr>
        <w:t>: Въведение в темата: а/анамнеза; б/ методи на определяне на термин за раждане /ВТР/; в/ приложение на акушерска палпация; г/мензурация на бременната; д/ значение на детските движения като диагностичен белег; е/ УЗД; ж/ работа с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7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елвиметрия:</w:t>
      </w:r>
      <w:r>
        <w:rPr>
          <w:sz w:val="28"/>
          <w:szCs w:val="28"/>
        </w:rPr>
        <w:t xml:space="preserve"> Въведение в темата, а/ анатомия на нормален костен таз; б/ принципи на външна пелвиметрия – инструментариум; в/ вътрешна пелвиметрия – техники; г/ място на приложение на рентгенова пелвиметрия; д/ демонстрация на външна пелвиметр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8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Аускултация на детски сърдечни тонове /ДСТ</w:t>
      </w:r>
      <w:r>
        <w:rPr>
          <w:sz w:val="28"/>
          <w:szCs w:val="28"/>
        </w:rPr>
        <w:t>/: Въведение в темата: а/ класическа аускултация на ДСТ с акушерски стетоскоп; б/ нормална честота на ДСТ; в/ аускултаторни места при различните видове предлежания и позиции; г/ отклонения от нормалните ДСТ и тяхното прогностично значение; д/ директна кардиография – принципи; е/ индиректна кардиография – принципи; ж/кардиотокография – NST, ФОТ, мониториране на ДСТ по време на раждане; з/ демонстрация на нормални кардиотокографски записи и демонстрация на използване на акушерски монитор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ормално раждане – периоди, клиника, поведение</w:t>
      </w:r>
      <w:r>
        <w:rPr>
          <w:sz w:val="28"/>
          <w:szCs w:val="28"/>
        </w:rPr>
        <w:t>. Въведение в темата. а/първи период на раждане – клиника, поведение на водещия раждането; б/ втори период на раждане - клиника, поведение на водещия раждането; в/ трети период на раждането - клиника, поведение на водещия раждането, метергинова профилактика; г/ особености и наблюдение на родилката в ранния следплацентарен период; д/ наблюдение на нормално раждане.</w:t>
      </w:r>
    </w:p>
    <w:p>
      <w:pPr>
        <w:pStyle w:val="TextBody"/>
        <w:tabs>
          <w:tab w:val="clear" w:pos="720"/>
          <w:tab w:val="left" w:pos="2650" w:leader="none"/>
        </w:tabs>
        <w:ind w:left="709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пражнение № 10</w:t>
      </w:r>
    </w:p>
    <w:p>
      <w:pPr>
        <w:pStyle w:val="Normal"/>
        <w:ind w:left="360" w:firstLine="346"/>
        <w:rPr/>
      </w:pPr>
      <w:r>
        <w:rPr>
          <w:b/>
          <w:sz w:val="28"/>
          <w:szCs w:val="28"/>
          <w:lang w:val="ru-RU"/>
        </w:rPr>
        <w:t>Водене на раждането</w:t>
        <w:tab/>
        <w:t xml:space="preserve">- </w:t>
      </w:r>
      <w:r>
        <w:rPr>
          <w:sz w:val="28"/>
          <w:szCs w:val="28"/>
          <w:lang w:val="ru-RU"/>
        </w:rPr>
        <w:t>Задачи на водещия раждането по време на период на разширение на моточната шийка, период на изгонване на плода и плецентарния период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ind w:left="360" w:firstLine="34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Нормален пуерпериум</w:t>
      </w:r>
      <w:r>
        <w:rPr>
          <w:sz w:val="28"/>
          <w:szCs w:val="28"/>
        </w:rPr>
        <w:t>. Въведение в темата. а/ Физиология на пуерпериума, б/ наблюдение на родилки в различни срокове на пуерпериума; в/особености на пуерпералния период след оперативно родоразрешение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Тесни тазове</w:t>
      </w:r>
      <w:r>
        <w:rPr>
          <w:sz w:val="28"/>
          <w:szCs w:val="28"/>
        </w:rPr>
        <w:t>: Въведение в темата: а/ определение на тесен таз; б/ различни видове класификации; в/ етиология; г/ особености на бременността при тесен таз; д/ особености при механизма на раждане; е/ акушерска прогноза; ж/ демонстрация на пациентки с различен типове стеснен таз.</w:t>
      </w:r>
    </w:p>
    <w:p>
      <w:pPr>
        <w:pStyle w:val="TextBody"/>
        <w:tabs>
          <w:tab w:val="clear" w:pos="720"/>
          <w:tab w:val="left" w:pos="26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Гинекологична анамнеза, обективно гинекологично изследване.</w:t>
      </w:r>
      <w:r>
        <w:rPr>
          <w:sz w:val="28"/>
          <w:szCs w:val="28"/>
        </w:rPr>
        <w:t xml:space="preserve"> Въведение в темата. а/ особености на гинекологичната анамнеза; б/ принципи на изследване на гинекологично болна жена – оглед, палпация, перкусия, техника на оглед на гениталиите и бимануална гинекологична палпация; в/ комбинирана гинекологична палпация – приложение; г/ необходим инструментариум; д/ демонстрация на оглед на външни полови органи, влагалище и ПВЦУ; е/ демонстрация и отработване на бимануална палпация на вътрешни полови орган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4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Анатомия и физиология на новороденото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</w:r>
      <w:r>
        <w:rPr>
          <w:b w:val="false"/>
          <w:sz w:val="28"/>
          <w:szCs w:val="28"/>
          <w:lang w:val="ru-RU"/>
        </w:rPr>
        <w:t>5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Анатомия, физиология и поведение при недоносено новородено.</w:t>
      </w:r>
    </w:p>
    <w:p>
      <w:pPr>
        <w:pStyle w:val="TextBody"/>
        <w:tabs>
          <w:tab w:val="clear" w:pos="720"/>
          <w:tab w:val="left" w:pos="2650" w:leader="none"/>
        </w:tabs>
        <w:ind w:firstLine="9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sz w:val="32"/>
          <w:szCs w:val="32"/>
        </w:rPr>
        <w:t xml:space="preserve">           </w:t>
      </w:r>
      <w:r>
        <w:rPr>
          <w:b w:val="false"/>
          <w:i/>
          <w:sz w:val="32"/>
          <w:szCs w:val="32"/>
        </w:rPr>
        <w:t xml:space="preserve">Б. ІV курс – VІІ семестър  </w:t>
      </w:r>
      <w:r>
        <w:rPr>
          <w:i/>
          <w:sz w:val="28"/>
          <w:szCs w:val="28"/>
        </w:rPr>
        <w:t>/упражненията са 3-часови/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Упражнение № 1</w:t>
        <w:tab/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Късни токсикози на бременността.</w:t>
      </w:r>
      <w:r>
        <w:rPr>
          <w:sz w:val="28"/>
          <w:szCs w:val="28"/>
        </w:rPr>
        <w:t xml:space="preserve"> Въведение в темата. а/ исторически данни, б/ етиология; в/ теории за патогенеза; г/ класификация на формите; д/ видов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Късни токсикози на бременността</w:t>
      </w:r>
      <w:r>
        <w:rPr>
          <w:sz w:val="28"/>
          <w:szCs w:val="28"/>
        </w:rPr>
        <w:t>. Въведение в темата. а/ клинична картина; б/ план на терапия на различните симптоми; в/ рискове за бременната и плода; г/ диагноза; д/ клиника, доклинично и клинично поведение при екламптичен гърч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Упражнение № 3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реждевременно раждане</w:t>
      </w:r>
      <w:r>
        <w:rPr>
          <w:sz w:val="28"/>
          <w:szCs w:val="28"/>
        </w:rPr>
        <w:t>. Въведение в темата: а/ етиология – от страна на майката; б/ етиология  от страна на плода; в/фази на развитие на преждевременното раждане – особености на клиничните картини; г/терапевтично поведение в отделните фази на развитие на процеса; д/рискове за майката и плода; е/ методи на родоразрешение; ж/ принципи на хоспитализация и водене на раждането в здравното заведение; е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bg-BG"/>
        </w:rPr>
        <w:t>Аборти</w:t>
      </w:r>
      <w:r>
        <w:rPr>
          <w:sz w:val="28"/>
          <w:szCs w:val="28"/>
          <w:lang w:val="bg-BG"/>
        </w:rPr>
        <w:t>. Въведение в темата. а/ определение; б/ етиология; в/ видове аборти; г/ клиника на спонтанния аборт в различните стадии на развитие; д/ лечение; е/ профилактика; ж/ серклаж – метод за лечение на цервикалната недостатъчност /индикации, инструментариум, подготовка на бременната, техники, поведение към ВТР/; з/ наблюдение на бременни, наблюдение на серклаж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5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еносена бременност</w:t>
      </w:r>
      <w:r>
        <w:rPr>
          <w:sz w:val="28"/>
          <w:szCs w:val="28"/>
        </w:rPr>
        <w:t>. Въведение в темата: а/ етиология; б/ видове преносена бременност; в/ диагностика – принципи и показатели на Бишоп-скор. г/ терапевтично поведение; д/ демонстрация на пациентк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6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атология на околоплодните обвивки</w:t>
      </w:r>
      <w:r>
        <w:rPr>
          <w:sz w:val="28"/>
          <w:szCs w:val="28"/>
        </w:rPr>
        <w:t>. Въведение в темата. а/ хидрамнион – етиология, клиника, диагноза, поведение; б/ олигохидрамния – етиология, клиника, диагноза, поведение; в/ възпалителни заболявания на околоплодните обвивки – етиология, клиника, диагноза, поведение, рискове за майката и плода; г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Упражнение № 7;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лацен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вия</w:t>
      </w:r>
      <w:r>
        <w:rPr>
          <w:sz w:val="28"/>
          <w:szCs w:val="28"/>
        </w:rPr>
        <w:t>. Въведение в темата. а/ определение; б/ видове; в/ клиника по време на бременността; г/ диагноза; д/ поведение; е/ клиника на хеморагичен шок; ж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Отлепване на плацента, прикрепена на нормално място</w:t>
      </w:r>
      <w:r>
        <w:rPr>
          <w:sz w:val="28"/>
          <w:szCs w:val="28"/>
        </w:rPr>
        <w:t>. Въведение в темата. а/ рискови групи пациентки; б/ видове; в/клиника; г/ диагноза; д/ рискове за майката и плода; е/ поведение; ж/ клиника на ДИК-синдром – клинична и лабораторна диагностика, лечение; з/ демонстрация на пациентк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ind w:firstLine="706"/>
        <w:jc w:val="both"/>
        <w:rPr/>
      </w:pPr>
      <w:r>
        <w:rPr>
          <w:b/>
          <w:sz w:val="28"/>
          <w:szCs w:val="28"/>
          <w:lang w:val="ru-RU"/>
        </w:rPr>
        <w:t>Атипични главични предлежания (2 часа).</w:t>
      </w:r>
      <w:r>
        <w:rPr>
          <w:sz w:val="28"/>
          <w:szCs w:val="28"/>
          <w:lang w:val="ru-RU"/>
        </w:rPr>
        <w:t xml:space="preserve"> Етиология. Видове атипични главични предлежания. Механизъм на протичането на раждането. Рискове за майка и плод. Диагноза. Акушерско поведение. 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Упражнение № 9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Механични дистокии</w:t>
      </w:r>
      <w:r>
        <w:rPr>
          <w:sz w:val="28"/>
          <w:szCs w:val="28"/>
        </w:rPr>
        <w:t>. Въведение в темата: а/ механични дистокии, произтичащи от патология на костния таз и меките родови пътища – клиника, диагноза, поведение; б/ механични дистокии, произтичащи от неправилни предлежания на плода – клиника, диагноза, поведение; в/ механични дистокии, произтичащи от особености на анатомията на плода – клиника, диагноза, поведение; г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0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Функционални дистокии</w:t>
      </w:r>
      <w:r>
        <w:rPr>
          <w:sz w:val="28"/>
          <w:szCs w:val="28"/>
        </w:rPr>
        <w:t>. Въведение в темата. а/ дистокии, произхождащи от слаба активност на тялото на матката – клиника, диагноза, поведение; б/ дистокии, произхождащи от прекомерна активност на тялото на матката – клиника, диагноза, поведение; в/ функционални дистокии, предизвикани от дисфункция на долния утеринен сигмент – клиника, диагноза, поведение; г/ рискове за майката и плода; д/ клиника на заплашваща и станала руптура на матката – клиника, диагноза, поведение; е/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1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Многоплодна бременност.</w:t>
      </w:r>
      <w:r>
        <w:rPr>
          <w:sz w:val="28"/>
          <w:szCs w:val="28"/>
        </w:rPr>
        <w:t xml:space="preserve"> Въведение в темата. а/ етиология; б/ видове многоплодна бременност; в/ особености на клиника на многоплодна бременност – принципи на поведение; г/диагностика по време на бременността; д/родоразрешение – принципи и методи; е/демонстрация на бременни и обсъждане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Упражнение № 12</w:t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Кръвотечения в плацентарния и ранния следплацентарен период</w:t>
      </w:r>
      <w:r>
        <w:rPr>
          <w:sz w:val="28"/>
          <w:szCs w:val="28"/>
        </w:rPr>
        <w:t>. Въведение в темата. а/ кръвотечения в плацентарния период – етиология, клиника, диагноза, диференциална диагноза, поведение; б/ кръвотечения в ранния следплацентарен период - етиология, клиника, диагноза, диференциална диагноза, поведение; в/ рискове за майката; г/ профилактика; д/ демонстрация на клинични случаи.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65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Упражнение № 13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Инфекциозна патология в неонаталния период</w:t>
      </w:r>
      <w:r>
        <w:rPr>
          <w:sz w:val="28"/>
          <w:szCs w:val="28"/>
        </w:rPr>
        <w:t>. а/ етиология б/ клиника на отделните нозологични единици в/ лечение г/ вътреболнични инфекции – епидемиология, рискове, лечение и профилактик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 xml:space="preserve">Жълтеници в неонаталния период. </w:t>
      </w:r>
      <w:r>
        <w:rPr>
          <w:sz w:val="28"/>
          <w:szCs w:val="28"/>
        </w:rPr>
        <w:t>а/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особености на функцията на черния дроб  в неонаталния период б/ физиологична неонатална жълтеница в/ неонатален иктер при Rh – конфликт г/ жълтеница от вродена увреди на функцията на черния дроб д/ принципи на екссангвино-трансфузията</w:t>
      </w:r>
    </w:p>
    <w:p>
      <w:pPr>
        <w:pStyle w:val="TextBody"/>
        <w:tabs>
          <w:tab w:val="clear" w:pos="720"/>
          <w:tab w:val="left" w:pos="26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 xml:space="preserve">Белодробна патология в неонаталния период. </w:t>
      </w:r>
      <w:r>
        <w:rPr>
          <w:sz w:val="28"/>
          <w:szCs w:val="28"/>
          <w:lang w:val="bg-BG"/>
        </w:rPr>
        <w:t>а/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тиология б/ клиника, диагноза и лечение на хиалинно-мембранна болест в/ вродени аномаии на дихателната система – клиника, диагноза и лечение г/ инфекциозна белодробна патология в неонаталния период – клиника, диагноза и лечени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Асфиксия на новороденото</w:t>
      </w:r>
      <w:r>
        <w:rPr>
          <w:sz w:val="28"/>
          <w:szCs w:val="28"/>
          <w:lang w:val="bg-BG"/>
        </w:rPr>
        <w:t>. а/ етиология б/ патогенеза в/ клиника г/ степени на тежест д/ методи на лечение съобразно тежестта на асфикс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Упражнение № 1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Млечна жлеза – функционална анатомия</w:t>
      </w:r>
      <w:r>
        <w:rPr>
          <w:sz w:val="28"/>
          <w:szCs w:val="28"/>
          <w:lang w:val="bg-BG"/>
        </w:rPr>
        <w:t>. Доброкачествени заболявания на млечната жлеза. Въведение в темата. а/ анатомия на млечната жлеза; б/ физиологични особености в различните възрасти и по време  на бременност и след раждане; в/ доброкачествени заболявания на млечната жлеза – клиника, диагноза, поведение; г/ синдром аменорея-галакторея – клиника, диагноза, поведение; д/ обсъждане на клинични случаи.</w:t>
      </w:r>
    </w:p>
    <w:p>
      <w:pPr>
        <w:pStyle w:val="Normal"/>
        <w:ind w:left="720" w:firstLine="270"/>
        <w:jc w:val="both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  <w:t xml:space="preserve"> </w:t>
      </w:r>
      <w:r>
        <w:rPr>
          <w:b/>
          <w:i/>
          <w:sz w:val="32"/>
          <w:szCs w:val="32"/>
          <w:lang w:val="bg-BG"/>
        </w:rPr>
        <w:t xml:space="preserve">В. ІV курс – VІІІ семестър  </w:t>
      </w:r>
      <w:r>
        <w:rPr>
          <w:i/>
          <w:sz w:val="28"/>
          <w:szCs w:val="28"/>
          <w:lang w:val="bg-BG"/>
        </w:rPr>
        <w:t>/упражненията са 3-часови/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Упражнение №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 xml:space="preserve">     Оперативно акушерство – форцепс.</w:t>
      </w:r>
      <w:r>
        <w:rPr>
          <w:sz w:val="28"/>
          <w:szCs w:val="28"/>
          <w:lang w:val="bg-BG"/>
        </w:rPr>
        <w:t xml:space="preserve"> Въведение в темата. а/ инструментариум; б/индикации за налагане на форцепс – от страна на майката и от страна плода; в/ условия за налагане на форцепс; г/ техника на изходящ форцепс; д/ техника на кос форцепс; е/ рискове за майката и плода – профилактика, диагноза; ж/ демонстрация и отработване на видовете техники на фантом.              </w:t>
      </w:r>
      <w:r>
        <w:rPr>
          <w:b/>
          <w:sz w:val="28"/>
          <w:szCs w:val="28"/>
          <w:lang w:val="bg-BG"/>
        </w:rPr>
        <w:t>Оперативно акушерство – вакуум екстракция на плода</w:t>
      </w:r>
      <w:r>
        <w:rPr>
          <w:sz w:val="28"/>
          <w:szCs w:val="28"/>
          <w:lang w:val="bg-BG"/>
        </w:rPr>
        <w:t>. Въведение в темата. а/ инструментариум; б/ индикации от страна на майката и от страна плода; в/ условия; г/ техника; е/ рискове за майката и плода; ж/ демонстраця на вакуум екстракто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Упражнение № 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bg-BG"/>
        </w:rPr>
        <w:t>Седалищно раждане.</w:t>
      </w:r>
      <w:r>
        <w:rPr>
          <w:sz w:val="28"/>
          <w:szCs w:val="28"/>
          <w:lang w:val="bg-BG"/>
        </w:rPr>
        <w:t xml:space="preserve"> Въведение в темата. а/ етиология на седалищно предлежание; б/ видове седалищно предлежание; в/ биомеханизъм на раждане на плод в седалищно предлежание; г/ мануална помощ по класическия способ - техника; д/ мануална помощ по Брахт – техника; е/ мануална помощ по Цовиянов – техника; ж/ мануална помощ по Мюлер – техника; з/ демонстрация и отработване на горепосочените четири метода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    </w:t>
      </w:r>
      <w:r>
        <w:rPr>
          <w:b/>
          <w:sz w:val="28"/>
          <w:szCs w:val="28"/>
          <w:lang w:val="bg-BG"/>
        </w:rPr>
        <w:t>Седалищно раждане – мануална екстракция на плода.</w:t>
      </w:r>
      <w:r>
        <w:rPr>
          <w:sz w:val="28"/>
          <w:szCs w:val="28"/>
          <w:lang w:val="bg-BG"/>
        </w:rPr>
        <w:t xml:space="preserve"> Въведение в темата. а/ етиология; б/ индикации за мануална екстракция на плода; в/ условия за мануална екстракция на плода; г/ техника на мануална екстракция за преден крак; д/ техника на мануална екстракция за заден крак; е/ техника на мануална екстракция за два крака; ж/ техника на мануална екстракция на седалище, фиксирано във входа на таза; з/ техника на мануална екстракция за седалище, подвижна над входа на таза; и/ демонстриране и отработване на горепосочените 5 метода на екстракция на фант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Упражнение №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>Акушерско верзио</w:t>
      </w:r>
      <w:r>
        <w:rPr>
          <w:sz w:val="28"/>
          <w:szCs w:val="28"/>
          <w:lang w:val="bg-BG"/>
        </w:rPr>
        <w:t>. Въведение в темата. а/ индикации; б/ условия; в/ техника на външно верзио; г/ техника на класическо вътрешно верзио; д/ техника на  друпръстно верзио по Бракстон-Хикс; е/ демонстрация и отработване на горепосочените три метода на верзио на фантом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индикации; б/ видове плодораздробяващи операции; в/ инструментариум; г/ условия; д/ техника  на пункцио крании, перфорацио крании,  краниотомия и краниоклазия; е/ рискове за майката – профилактика, поведение; ж/ демонстрация на различните видове инструменти и техники на фантом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Плодораздробяващи операции</w:t>
      </w:r>
      <w:r>
        <w:rPr>
          <w:sz w:val="28"/>
          <w:szCs w:val="28"/>
          <w:lang w:val="bg-BG"/>
        </w:rPr>
        <w:t>. Въведение в темата. а/ декапитация - условия, техника; б/  перфорация на последваща глава – условия, техника; в/клейдотомия – условия, техника, г/ рискове за майката – профилактика, поведение; д/ демонстрация на гореописаните техники на фанто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5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Абдоминално Цезарево сечение. </w:t>
      </w:r>
      <w:r>
        <w:rPr>
          <w:sz w:val="28"/>
          <w:szCs w:val="28"/>
          <w:lang w:val="bg-BG"/>
        </w:rPr>
        <w:t>Въведение в темата. а/ индикации от страна на майката; б/ индикации от страна на плода; в/ подготовка на бременната за планово Цезарово сечение; г/ подготовка на бременната за спешно Цезарово сечение; д/ условия за  извършване на интервенцията; е/ видове Цезарово сечение – техника; ж/ наблюдение на Цезарово сечение; з/ клинично поведение в постоперативния период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Колоквиум върху техниките на оперативно акушерство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6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Операции за разширяване на мекия родов канал. Мануална екстракция на плацентата. Маточно-влагалищна тампонада</w:t>
      </w:r>
      <w:r>
        <w:rPr>
          <w:sz w:val="28"/>
          <w:szCs w:val="28"/>
          <w:lang w:val="bg-BG"/>
        </w:rPr>
        <w:t>. Въведение в темата. а/ операции за разширяване на мекия родов канал – безкръвни и кръвни методи за разширяване на маточната шийка /условия и индикации/; разширяване на изхода на влагалището – видове епизиотомия, инструментариум, техника, индикации, възстановяване след раждането.б/ мануална екстракция на плацента – индикации, подготовка на оператора и родилката за манипулация, техника, рискове, мануална ревизия на маточната кухина; в/ маточно-влагалищна тампонада – индикации за извършването й, подготовка на оператора и родилката, техника, наблюдение; г/ методи на анестезия, приложими при описаните манипулации – методи на краткотрайна обща анестезия, методи на проводна анестезия, методи на локална анестез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Упражнение № 7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Родилен травматизъм на новороденото.</w:t>
      </w:r>
      <w:r>
        <w:rPr>
          <w:sz w:val="28"/>
          <w:szCs w:val="28"/>
          <w:lang w:val="bg-BG"/>
        </w:rPr>
        <w:t xml:space="preserve"> Въведение в темата. а/ причини за появата на родилен травматизъм – от страна на механизма на раждане, от страна на анатомията на плода, от страна на начина на водене на раждане, б/ видове родилен травматизъм – клиника на изразен капут сукцеданеум, кефалхематом, пареза и парализа на плексус брахиалис /горен и долен тип/, фрактура на ключица, травматична локсацияна тазобедрена става, нетипични видове травми на новородено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Упражнение № 8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 xml:space="preserve">Рак на маточната шийка. Рак на маточното тяло. </w:t>
      </w:r>
      <w:r>
        <w:rPr>
          <w:sz w:val="28"/>
          <w:szCs w:val="28"/>
          <w:lang w:val="bg-BG"/>
        </w:rPr>
        <w:t>Въведение в темата. а/ преканцерози на маточната шийка – клиника, диагностика, поведение; б/ рак на маточната шийка – етиология, клиника, диагноза, поведение; в/ преканцерози на матката – клиника, диагностика, поведение; г/ рак на ендометриума – етиология, клиника, диагноза, поведение; д/ сарком на матката и маточната шийка – клиника, диагноза, поведение; е/ демонстрация на бол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Профилактика на злокачествените заболявания на жпо</w:t>
      </w:r>
      <w:r>
        <w:rPr>
          <w:sz w:val="28"/>
          <w:szCs w:val="28"/>
          <w:lang w:val="bg-BG"/>
        </w:rPr>
        <w:t>. Въведение в темата. а/ профилактика на рак на маточната шийка – скринингов метод с цитонамазки по Папаниколау /периодика, техника, интерпретация на резултатите, поведение при различните видове групи/; б/ профилактика на злокачествените заболявания на матката; в/ наблюдение на взимане на цитонамазка по Папаниколау и колпоскопия в Онкогинекологичен кабине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9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Доброкачествени и злокачествени заболявания на яйчниците</w:t>
      </w:r>
      <w:r>
        <w:rPr>
          <w:sz w:val="28"/>
          <w:szCs w:val="28"/>
          <w:lang w:val="bg-BG"/>
        </w:rPr>
        <w:t>. Въведение в темата. а/ функционални яйчникови кисти – клиника, диагноза, поведение; б/ доброкачествени тумори на яйчника – клиника, диагноза, поведение; в/ злокачествени тумори на яйчника – клиника, диагноза, поведение, особености на клиничната картина при хормонално активни тумори; г/ профилактика на туморните заболявания на яйчниците; д/ демонстрация на бол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</w:t>
      </w:r>
      <w:r>
        <w:rPr>
          <w:b/>
          <w:sz w:val="28"/>
          <w:szCs w:val="28"/>
          <w:lang w:val="bg-BG"/>
        </w:rPr>
        <w:t>Упражнение № 10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Миома на матката</w:t>
      </w:r>
      <w:r>
        <w:rPr>
          <w:sz w:val="28"/>
          <w:szCs w:val="28"/>
          <w:lang w:val="bg-BG"/>
        </w:rPr>
        <w:t>. Въведение в темата. а/ етиология; б/ видове; в/ клинична картина; г/ клинично наблюдение; д/ видове оперативно лечение -  индикации; е/ профилактика на клиничната картина на острия климакс след радикално отстраняване на матката и аднексите; ж/ диспансеризация на пациентки с миоматоза на матката; з/ наблюдение на оперативно лечение на пациентка с миом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Ендометриоза.</w:t>
      </w:r>
      <w:r>
        <w:rPr>
          <w:sz w:val="28"/>
          <w:szCs w:val="28"/>
          <w:lang w:val="bg-BG"/>
        </w:rPr>
        <w:t xml:space="preserve"> Въведение   в темата. а/ етиология, б/ видове; в/ клиника на заболяването; г/ диагноза на заболяването – класификация на степените тежест; д/ консервативно и оперативно лечение; е/ обсъждане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   </w:t>
      </w:r>
      <w:r>
        <w:rPr>
          <w:b/>
          <w:sz w:val="28"/>
          <w:szCs w:val="28"/>
          <w:lang w:val="bg-BG"/>
        </w:rPr>
        <w:t>Упражнение № 1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 xml:space="preserve">   Дисфункционални маточни кръвотечения</w:t>
      </w:r>
      <w:r>
        <w:rPr>
          <w:sz w:val="28"/>
          <w:szCs w:val="28"/>
          <w:lang w:val="bg-BG"/>
        </w:rPr>
        <w:t>. Въведение в темата. а/ етиология; б/ дисфункционални кръвотечения в пубертетна възраст – клиника, диагноза, лечение; в/ дисфункционални кръвотечения във фертилна възраст – клиника, диагноза, лечение; г/ дисфункционални кръвотечения в климактерична възраст – клиника, диагноза, поведение; д/ кръвотечения след менопауза – етиология, клиника, диагноза, поведение; е/ обсъждане на клинични случаи; ж/ наблюдение на техника на пробно абразио – подготовка на пациентката, инструментариу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Синдром на поликистозните яйчници</w:t>
      </w:r>
      <w:r>
        <w:rPr>
          <w:sz w:val="28"/>
          <w:szCs w:val="28"/>
          <w:lang w:val="bg-BG"/>
        </w:rPr>
        <w:t>. Въведение в темата. а/ етиология, б/ клинична картина; в/ диагностика – УЗД, хормонална диагностика, лапароскопска диагностика; г/ консервативно и оперативно лечение; д/ значение на поликистозната болест на яйчниците за репродукцията на жената; е/ обсъждане на клинични случаи,  наблюдение на лапароскопия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пражнение № 12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Гинекологични заболявания в детството и пубертета</w:t>
      </w:r>
      <w:r>
        <w:rPr>
          <w:sz w:val="28"/>
          <w:szCs w:val="28"/>
          <w:lang w:val="bg-BG"/>
        </w:rPr>
        <w:t>. Въведение в темата. а/ особености на гениталиите в детска възраст; б/ възпалителни заболявания на половите органи в детска възраст; в/ туморни заболявания на половите органи в детска възраст; г/ особености на промените в гениталиите по време на пубертета – менархе, телархе, пубархе, аксилархе; д/ възпалителни и туморни заболявания в пубертетна възраст; е/ метропатия хеморагика ювенилис – клиника, диагноза, поведение; ж/ демонстрация на пациент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Упражнение № 13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</w:t>
      </w:r>
      <w:r>
        <w:rPr>
          <w:b/>
          <w:sz w:val="28"/>
          <w:szCs w:val="28"/>
          <w:lang w:val="bg-BG"/>
        </w:rPr>
        <w:t>Статични заболявания на жпо</w:t>
      </w:r>
      <w:r>
        <w:rPr>
          <w:sz w:val="28"/>
          <w:szCs w:val="28"/>
          <w:lang w:val="bg-BG"/>
        </w:rPr>
        <w:t>. Въведение в темата. а/ етиология; б/ патогенеза; в/ клиника на десцензус на предна и задна влагалищна стена; г/ десцензус и пролапс на матка – клинична картина, диагноза,; д/ консервативни и оперативни методи за корекция на статичните заболявания – лекарствени препарати, техники, показания за оперативно лечение, рискове за пациентките; е/ предоперативна подготовка и постоперативен режим; ж/ демонстрация на клинични случа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пражнение № 1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Възпалителни заболявания на жпо – вулвит, колпит, цервицит</w:t>
      </w:r>
      <w:r>
        <w:rPr>
          <w:sz w:val="28"/>
          <w:szCs w:val="28"/>
          <w:lang w:val="bg-BG"/>
        </w:rPr>
        <w:t>. Въведение в темата. а/ вулвит – етиология, клиника, диагноза, лечение; б/ колпит – етиология, клиника, диагноза,лечение; в/ цервиците – етиология, клиника, диагноза, лечение, екзо- и ендоцервицит, диагностика и лечение на псевдоерозио коли уте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Възпалителни заболявания на жпо- ендометрити, аднексите, параметрити.</w:t>
      </w:r>
      <w:r>
        <w:rPr>
          <w:sz w:val="28"/>
          <w:szCs w:val="28"/>
          <w:lang w:val="bg-BG"/>
        </w:rPr>
        <w:t xml:space="preserve"> Въведение в темата. а/ ендометрит – етиология, клиника, диагноза, лечение; б/ аднексит – етиология, клиника, диагноза, лечение,; в/ параметрит – етиология, клиника, диагноза, лечение; г/ видове антибиотични препарати, най-често използвани в гинекологичната практика – дозировка, схеми на лечение, д/ демонстрация на бол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Упражнение № 15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терилитет у жената</w:t>
      </w:r>
      <w:r>
        <w:rPr>
          <w:sz w:val="28"/>
          <w:szCs w:val="28"/>
          <w:lang w:val="bg-BG"/>
        </w:rPr>
        <w:t>. Въведение в темата. а/ етиология; б/ видове стерилитет; в/ диагностика; г/ поведение при различните видове стерилитет; д/ видове ин витро фертилизация – показани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Семейно планиране</w:t>
      </w:r>
      <w:r>
        <w:rPr>
          <w:sz w:val="28"/>
          <w:szCs w:val="28"/>
          <w:lang w:val="bg-BG"/>
        </w:rPr>
        <w:t>. Въведение в темата. а/ принципи на семейното планиране; б/ демографски концепции; в/ специализирано консултиране по въпросите на семейното планиране; г/ сексуално и репродуктивно здраве; д/ наблюдение на учебни филм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  <w:t>Семейно планиране.</w:t>
      </w:r>
      <w:r>
        <w:rPr>
          <w:sz w:val="28"/>
          <w:szCs w:val="28"/>
          <w:lang w:val="bg-BG"/>
        </w:rPr>
        <w:t xml:space="preserve"> а/ предбрачна и дородова консултация – принципи; б/ видове контрацепция – календарен метод, механични контрацептиви; бариерни методи; хормонална контрацепция /групи препарати и представители/ в/ наблюдение на учебен филм за видовете контрацепци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lang w:val="bg-BG"/>
        </w:rPr>
      </w:pPr>
      <w:r>
        <w:rPr>
          <w:b/>
          <w:sz w:val="28"/>
          <w:szCs w:val="28"/>
          <w:lang w:val="bg-BG"/>
        </w:rPr>
        <w:tab/>
        <w:t>Методи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>за контрол:</w:t>
      </w:r>
    </w:p>
    <w:p>
      <w:pPr>
        <w:pStyle w:val="TextBody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кущо оценяване извършва се с колоквиум: Оперативно акушерств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те на изпита в ІV /семестриален/ и VІ курс /държавен/ се базират на показаните знания от проведените предварителен тест, практически изпит и накрая устен изпит.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Система за набиране на кредити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 брой кредити – 10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арната кредитна оценка се формира от: аудиторна заетост (АЗ) и извънаудиторна заетост (ИАЗ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и участие на практически занятия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рисъствие на лекци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колоквиуми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семестриал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държавен изпит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530" w:leader="none"/>
        </w:tabs>
        <w:overflowPunct w:val="true"/>
        <w:autoSpaceDE w:val="true"/>
        <w:ind w:left="144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едити от подготовка на изпити и колоквиуми</w:t>
      </w:r>
    </w:p>
    <w:p>
      <w:pPr>
        <w:pStyle w:val="TextBody"/>
        <w:tabs>
          <w:tab w:val="clear" w:pos="720"/>
          <w:tab w:val="left" w:pos="153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 кредита по акушерство и гинекология съответстват 338 т. както следва: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36"/>
        <w:gridCol w:w="859"/>
        <w:gridCol w:w="2467"/>
        <w:gridCol w:w="162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ъ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З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и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ІІ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ясто на дисциплината в цялостното обучение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ушерството и гинекологията е задължителна дисциплина по учебния план на специалност „медицина” и се изучава 6, 7 и 8 семестър. Тя запознава студентите по медицина с основите на нормалното и патологично акушерство и гинекологичната практика, етиология, патогенеза, клинична картина, диагноза, диференциална диагноза и принципи на лечение в акушерската и гинекологичната практика, принципите и методите на профилактика на женското здраве, физиология и основни заболявания в неонаталния пери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чаквани резултати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1800" w:leader="none"/>
          <w:tab w:val="left" w:pos="19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Основен очакван резултат от обучението по акушерството и гинекология при студентите – медици е изграждането на стабилна познавателна основа и практически умения, нужни при работа с пациентки с проблеми по време на бременността, както и при гинекологична патология в условията на първична здравна помощ, изграждане на практически умения при решаване на спешни и неотложни акушерски и гинекологични ситуаци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питен конспек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ind w:left="720" w:firstLine="450"/>
        <w:jc w:val="both"/>
        <w:textAlignment w:val="auto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СЕМЕСТРИАЛЕН ИЗПИТ 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u-RU"/>
        </w:rPr>
        <w:t xml:space="preserve">     </w:t>
      </w:r>
    </w:p>
    <w:p>
      <w:pPr>
        <w:pStyle w:val="Normal"/>
        <w:ind w:left="1267" w:hanging="12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мия, физиология и биология на плацент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о развитие на зародиша и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кстрагенитални промени по време на бременност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, ситус, позицио презентацио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анамнез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ранна бременност. Определяне срока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за на напреднала бременност. Прийоми на Леополд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Ултразвукова диагностика в акушерството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Акушерска пелвиметр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8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естници на раждането – причини, признаци на започналото ражд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6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одов травматизъм на новородено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Многоплодна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ълбоко-право-за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предно-череп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челн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лицево предлежани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ханизъм на раждането при седалищ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исоко право и дълбоко напречно положение на глава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Асинклитизми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пречни и коси положения на плод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Обезболяване на раждането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алактопоеза, лактогенеза и методи за спиране на лактацият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ормален пуерпериум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Недоносено дете – клинична характеристик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Болести у новородено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борти – видове, причини, механизъм, симптоми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ждевременно раждане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Преносена бремен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причини,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орионепителиома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Хидрамнион и олигохидрамнион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Смърт на плода преди раждането. </w:t>
      </w:r>
      <w:r>
        <w:rPr>
          <w:sz w:val="28"/>
          <w:szCs w:val="28"/>
        </w:rPr>
        <w:t>Причини, клиника, диагноз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ъсни токсикози. Форми, етиология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Кардиотокографски контрол по време на бременността и раждането. Нон-стрес-тест. Фо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44.</w:t>
      </w:r>
      <w:r>
        <w:rPr>
          <w:sz w:val="28"/>
          <w:szCs w:val="28"/>
          <w:lang w:val="ru-RU"/>
        </w:rPr>
        <w:t>Диабет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5.Сърдечно-съдови заболявания и бременнос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6.Заболявания на отделителната система и бременност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7. Инфекциозни заболявания и бременност – рубеола, токсоплазмоза, хепатит, сифилис, СПИН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8.Бременност и тумори на гениталната система – миома, кист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ова слабост – видове, причини, поведение. Прекомерно силна родова дейност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9.Тесни тазове – класификация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0.Трудности и усложнения от страна на меките родови пътища и съседните на        матката органи при раждан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1.</w:t>
      </w:r>
      <w:r>
        <w:rPr>
          <w:sz w:val="28"/>
          <w:szCs w:val="28"/>
          <w:lang w:val="ru-RU"/>
        </w:rPr>
        <w:t>Едър и гигантски плод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2.</w:t>
      </w:r>
      <w:r>
        <w:rPr>
          <w:sz w:val="28"/>
          <w:szCs w:val="28"/>
          <w:lang w:val="ru-RU"/>
        </w:rPr>
        <w:t>Уродства на пло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3.Плацента превиа – клинична картина, диагноза, по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4.Преждевременно отлепване на нормално място прикрепена плацента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55.</w:t>
      </w:r>
      <w:r>
        <w:rPr>
          <w:sz w:val="28"/>
          <w:szCs w:val="28"/>
          <w:lang w:val="ru-RU"/>
        </w:rPr>
        <w:t>Кръвотечения в плацентарния период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Кръвотечения в ранния следплацентарен период. Борба с острата анемия след ражданет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Руптура – видове, причини, признаци, диагноза, поведение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8.</w:t>
      </w:r>
      <w:r>
        <w:rPr>
          <w:sz w:val="28"/>
          <w:szCs w:val="28"/>
          <w:lang w:val="ru-RU"/>
        </w:rPr>
        <w:t>Руптура на перинеума – следродови фистул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59.</w:t>
      </w:r>
      <w:r>
        <w:rPr>
          <w:sz w:val="28"/>
          <w:szCs w:val="28"/>
          <w:lang w:val="ru-RU"/>
        </w:rPr>
        <w:t>Дирижирано раждане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0.Застрашен плод. Методи за диагност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1.Асфиксия на плода. Асфиксия на новороденото. Схема по Апгар. Реанимац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2.Спешна акушеро-гинекологична помощ в родилно заведени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3.Асептична тромбоза и пуерперален тромбофлебит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4.Усложнения по време на раждането – амниотична емболия, шок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5.Пуерперална инфекция – история, причини, форм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6.Пуерперални ендометрити, аднексити и параметрит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7.</w:t>
      </w:r>
      <w:r>
        <w:rPr>
          <w:sz w:val="28"/>
          <w:szCs w:val="28"/>
          <w:lang w:val="ru-RU"/>
        </w:rPr>
        <w:t>Пуерперален пелвиоперитонит и перитон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68.</w:t>
      </w:r>
      <w:r>
        <w:rPr>
          <w:sz w:val="28"/>
          <w:szCs w:val="28"/>
          <w:lang w:val="ru-RU"/>
        </w:rPr>
        <w:t>Пуерперален сепсис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9.Аномалии в млечната секреция на родилката. Аномалии и заболявания на гръдните зърна. Рагади. Пуерперален мастит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0.</w:t>
      </w:r>
      <w:r>
        <w:rPr>
          <w:sz w:val="28"/>
          <w:szCs w:val="28"/>
          <w:lang w:val="ru-RU"/>
        </w:rPr>
        <w:t>Антиконцепция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bg-BG"/>
        </w:rPr>
        <w:t>ІІІ</w:t>
      </w:r>
      <w:r>
        <w:rPr>
          <w:b/>
          <w:sz w:val="28"/>
          <w:szCs w:val="28"/>
          <w:lang w:val="ru-RU"/>
        </w:rPr>
        <w:t>. Оперативно акушерство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1.Изкуствено прекъсване на бременността. Индикации, техника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72.</w:t>
      </w:r>
      <w:r>
        <w:rPr>
          <w:sz w:val="28"/>
          <w:szCs w:val="28"/>
          <w:lang w:val="ru-RU"/>
        </w:rPr>
        <w:t>Операции, разширяващи мекия родов кана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3.Изходящи щипци - задачи, условия и индикаци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4.Коси щипци – задачи, условия, индикации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5.Изходящ форцепс при предно тилно предлежание –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6.Мануална помощ при седалищно раждане – същност, видове, техни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7.Вакуум екстрактор – задачи, индикации, условия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8.Мануална екстракция на плода за крак – същност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9.Мануална екстракция на плода при фиксирано седалище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0.Мануална екстракция на плода при подвижно седалищ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1.</w:t>
      </w:r>
      <w:r>
        <w:rPr>
          <w:sz w:val="28"/>
          <w:szCs w:val="28"/>
          <w:lang w:val="ru-RU"/>
        </w:rPr>
        <w:t>Външно верзио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2.Класическо верзио – видове, индикации, условия, техник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3.Перфорацио крании и краниоклазия на предлежащата глава. Краниотракс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4.</w:t>
      </w:r>
      <w:r>
        <w:rPr>
          <w:sz w:val="28"/>
          <w:szCs w:val="28"/>
          <w:lang w:val="ru-RU"/>
        </w:rPr>
        <w:t>Перфорацио крании на последваща глава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5.</w:t>
      </w:r>
      <w:r>
        <w:rPr>
          <w:sz w:val="28"/>
          <w:szCs w:val="28"/>
          <w:lang w:val="ru-RU"/>
        </w:rPr>
        <w:t>Декапитация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6.Цезарово сечение – индикации, условия, видове, техн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7.Мануална екстракция на плацентата. Маточно-влагалищна тампонад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 Гинекология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88.</w:t>
      </w:r>
      <w:r>
        <w:rPr>
          <w:sz w:val="28"/>
          <w:szCs w:val="28"/>
          <w:lang w:val="ru-RU"/>
        </w:rPr>
        <w:t>Гинекологична анамнез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9.Гинекологично обективно изследване – методика. Ултразвукова диагностика в гинеколог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0.Нормална менструация – хормонален, овариален, ендометричен цикъл. Характеристика на менструацият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1.Полови хормони. Гонадотропни и рилизинг-хормонни фактор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2.</w:t>
      </w:r>
      <w:r>
        <w:rPr>
          <w:sz w:val="28"/>
          <w:szCs w:val="28"/>
          <w:lang w:val="ru-RU"/>
        </w:rPr>
        <w:t>Видове менструални аномал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3.</w:t>
      </w:r>
      <w:r>
        <w:rPr>
          <w:sz w:val="28"/>
          <w:szCs w:val="28"/>
          <w:lang w:val="ru-RU"/>
        </w:rPr>
        <w:t>Аменореа – видове, терапия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4.</w:t>
      </w:r>
      <w:r>
        <w:rPr>
          <w:sz w:val="28"/>
          <w:szCs w:val="28"/>
          <w:lang w:val="ru-RU"/>
        </w:rPr>
        <w:t>Дисменоре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5.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6.Остър и хроничен ендоцервицит. Ерозии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>97.</w:t>
      </w:r>
      <w:r>
        <w:rPr>
          <w:sz w:val="28"/>
          <w:szCs w:val="28"/>
          <w:lang w:val="ru-RU"/>
        </w:rPr>
        <w:t>Ендометрит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8.Вулвити, колпити. Генитален херпес. Левкоплакия  и краурозис вулве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9. Десцензус и пролапс на матката и влагалището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. Миом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1. Ендометриоз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2. Карцином на маточната шийк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3. Злокачествени тумори на маточното тял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4. Класификация на яйчниковите тумори. Обща симптоматика на яйчниковите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5. Добр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6. Злокачествени яйчникови тумор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7. Аднексити и параметрит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8. Туберкулоза на женските генитали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9. Пелвеоперитонит. Перитонит от генитален произход. Клиника, диагноза, терап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0. Безплодие в семейството. Мъжки стерилитет. Женски стерилитет. Оплождане  инвитро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1.  Детска гинекология.  Някои  особености  на  детската  гинекология.  Основни   заболя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ДЪРЖАВЕН ИЗПИ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І. Физиология на бременността и раждането.</w:t>
      </w:r>
    </w:p>
    <w:p>
      <w:pPr>
        <w:pStyle w:val="Normal"/>
        <w:widowControl/>
        <w:numPr>
          <w:ilvl w:val="0"/>
          <w:numId w:val="17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ождане, имплантиране и развитие на оплодената яйцеклетка. Плацен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ци на бременност. Диагноза на ранна бреминност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6147" w:leader="none"/>
        </w:tabs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битус и ситус на плода. Предлежание. Видове позиции на плод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агноза на напреднала бременност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ушерска полпация. Прийоми на Леопол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ускултация на детски сърдечни тонове. Съвременни методи за диагностициране на детските сърдечни тонов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нзурация на бременна. Акушерска пелвиметрия и др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  <w:tab w:val="left" w:pos="198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Определяне срока на бременността и даване на отпуск по майчинство. </w:t>
      </w:r>
      <w:r>
        <w:rPr>
          <w:sz w:val="28"/>
          <w:szCs w:val="28"/>
        </w:rPr>
        <w:t>Нормална продължителност на бременностт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гиена и диетика на бременността. Асептика и антисептика в акушерство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ждане и периоди на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риод на разкритие – физиология и водене на раждането през периода на разкритието. </w:t>
      </w:r>
      <w:r>
        <w:rPr>
          <w:sz w:val="28"/>
          <w:szCs w:val="28"/>
        </w:rPr>
        <w:t>Туширане на родилката.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на изгонване – физиология и водене на раждането през периода на изгонван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рен период – физиология и водене на раждането през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предно-тилно предлежа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ология на новороденота. Първи грижи за новороден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одов травматизъм на новороденото.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плодна бременност. Диагноза, раждане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дълбоко право задно тилно предлежание и дълбоко напречно положение на главата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око право положение на главата.  Асинклитизми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ъм на раждането при дефлексионни предлежания.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Механизъм на раждането при седалищно предлежание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ечно и косо положение на плода. Диагноза и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акционни средств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Нормален пуерпериум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актация и нейните разстройства. Рагади. </w:t>
      </w:r>
      <w:r>
        <w:rPr>
          <w:sz w:val="28"/>
          <w:szCs w:val="28"/>
        </w:rPr>
        <w:t>Мастит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Екстрагенитални промени по време на бременността – в нервна и ендокринна система. </w:t>
      </w:r>
      <w:r>
        <w:rPr>
          <w:sz w:val="28"/>
          <w:szCs w:val="28"/>
        </w:rPr>
        <w:t>Промени в обмяната на веществата и йонното равновес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ени в гениталиите по време на бременнос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І. Патология на бременността и раждането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орти – видове, диагноза, поведение. 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раждане. Недоносено дете.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носена бременност.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left" w:pos="360" w:leader="none"/>
          <w:tab w:val="left" w:pos="72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ънматочна бременност – видове. Тубарна бременност – клиника, диагноза, повед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роздовидна бременност и хорионепитилом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нни токсикози. Хиперемезис гравидарум и птиализмус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ъсни токсикози. Форми, етиология и поведение. </w:t>
      </w:r>
      <w:r>
        <w:rPr>
          <w:sz w:val="28"/>
          <w:szCs w:val="28"/>
        </w:rPr>
        <w:t>Профилакт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клампсия и еклампсия – клиника, диагноза, лечение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ърдечно-съдови заболявания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ъбречни заболявания и бременност – диагноза, лечение и усложн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екциозни заболявания и бременност – рубеола, токсоплазмоза, сифилис, СПИН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бет и бременност. Тиреотоксикоза и бременнос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еменност и тумори – миома, киста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одени аномалии на плода – етиология, профилактик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омалии на пъпната връв и отражението им върху пло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раутеринна смърт на плода – причини, диагноза, профилакт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Аномалии на родовата дейност. Родова слабост – видове, причини, поведение. </w:t>
      </w:r>
      <w:r>
        <w:rPr>
          <w:sz w:val="28"/>
          <w:szCs w:val="28"/>
        </w:rPr>
        <w:t>Прекомерно силна родова дейност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тология на плацентата при прикрепване и развит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страшен плод. Методи за диагностика. </w:t>
      </w:r>
      <w:r>
        <w:rPr>
          <w:sz w:val="28"/>
          <w:szCs w:val="28"/>
        </w:rPr>
        <w:t xml:space="preserve">Плацентарна инсуфициенция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Ранно, преждевременно, навременно и късно пукване на околоплодния мехур. </w:t>
      </w:r>
      <w:r>
        <w:rPr>
          <w:sz w:val="28"/>
          <w:szCs w:val="28"/>
        </w:rPr>
        <w:t xml:space="preserve">Значението на ранното пукване на околоплодния мехур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родови фистули – видове. Разтягане и разкъсване на симфиза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Заболявания на гръдните жлези в пуерпералния период. Аномалии и заболявания на гръдните зърна. </w:t>
      </w:r>
      <w:r>
        <w:rPr>
          <w:sz w:val="28"/>
          <w:szCs w:val="28"/>
        </w:rPr>
        <w:t xml:space="preserve">Рагади. Пуерперален мастит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ерперални инфе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ни тазове – класификация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птура на матката – видове, причини, признаци, диагноза, поведение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цента превиа – клинична картина, диагноза,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временно отлепване на нормално място прикрепена плацент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ръвотечения в плацентарния перио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орба с острата анемия след раждането. </w:t>
      </w:r>
      <w:r>
        <w:rPr>
          <w:sz w:val="28"/>
          <w:szCs w:val="28"/>
        </w:rPr>
        <w:t>Атонични кръвотече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ирижирано раждан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перативно акушерств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куствено прекъсване на бременността. Индикации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зходящи щипци - задачи, условия и индик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и щипци – задачи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куум екстрактор – задачи, индикации, условия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помощ при седалищно раждане – същност, видове, техник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ода при седалищно предлежание – същност, условия, индикации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ншно верзио – условие, техника, видов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ическо верзио – видове, индикации, условия, техника.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зарово сечение – индикации, условия, видове,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  <w:tab w:val="left" w:pos="144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уална екстракция на плацентата. Ревизио кави уте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очно-влагалищна тампонада – индикации и техн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одораздробяващи оп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, разширяващи мекия родов канал – перинеотомия и епизиотом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 разширяващи шийката на матката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Гинекология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лна менструация – хормонален, овариален, ендометричен цикъл. Характеристика на менструацията.Гинекологична анамне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ви хормони. Гонадотропни и рилизинг-хормонни фактор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функционални маточни кръвотечения. Метропатия хеморагика ювенилис. Метропатия хеморагика климактер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цензус и пролапс на матката и влагалищет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улвити, колпити. Аднексити и параметрити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елвеоперитонит. Перитонит от генитален произход. </w:t>
      </w:r>
      <w:r>
        <w:rPr>
          <w:sz w:val="28"/>
          <w:szCs w:val="28"/>
        </w:rPr>
        <w:t>Клиника, диагноза, терап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иома на матката. Ендометриоз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цином на маточната шийка. Профи5лактичин гинекологични преглед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вени тумори на маточното тял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Класификация на яйчниковите тумори. Доброкачествени яйчниковите тумори. </w:t>
      </w:r>
      <w:r>
        <w:rPr>
          <w:sz w:val="28"/>
          <w:szCs w:val="28"/>
        </w:rPr>
        <w:t>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локачестевени яйчникови тумори – диагноза и поведение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 за лечение на злокачествените заболявания на женските полови орган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уберкулоза на женските генитал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нска консултация – структура и задач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Детска гинекология.  Някои особености на детската гинекология. </w:t>
      </w:r>
      <w:r>
        <w:rPr>
          <w:sz w:val="28"/>
          <w:szCs w:val="28"/>
        </w:rPr>
        <w:t>Основни   заболявания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Безплодие в семейството. Мъжки стерилитет. </w:t>
      </w:r>
      <w:r>
        <w:rPr>
          <w:sz w:val="28"/>
          <w:szCs w:val="28"/>
        </w:rPr>
        <w:t>Женски стерилитет. Оплождане инвитро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ейно планиране. Методи за антиконцепция.</w:t>
      </w:r>
    </w:p>
    <w:p>
      <w:pPr>
        <w:pStyle w:val="Normal"/>
        <w:widowControl/>
        <w:tabs>
          <w:tab w:val="clear" w:pos="720"/>
          <w:tab w:val="left" w:pos="360" w:leader="none"/>
          <w:tab w:val="left" w:pos="900" w:leader="none"/>
        </w:tabs>
        <w:overflowPunct w:val="true"/>
        <w:autoSpaceDE w:val="true"/>
        <w:ind w:left="36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поръчана летература: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акушерство за студенти по медицина, п/р проф. Ал.</w:t>
      </w:r>
    </w:p>
    <w:p>
      <w:pPr>
        <w:pStyle w:val="TextBody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Хаджиев и проф. Ил. Карагьозов,  МФ – 1994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ик по гинекология за студенти по медицина, п/р проф. Ил. Карагьозов и доц. Н. Доганов, МФ 1992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ъководство по акушерство и гинекология за практически упражнения на студенти по медицина, п/р проф. Мирков, МФ 1985.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Акушерство; учебник за студенти по медицина; под редакцията на Проф. Ангел Димитров, Медицинско издателство АРСО – 2014;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  <w:lang w:val="ru-RU"/>
        </w:rPr>
        <w:t>Гинекология; учебник за студенти и специализанти по медицина; под редакция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ru-RU"/>
        </w:rPr>
        <w:t xml:space="preserve">на Проф. Ангел Димитров и Проф. Виктор Златков, Медицинско издателство АРСО – 2013; 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’s Obstetrics 23 ed. 2009, McGrow Hill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William; gynecology 2008, McGrow Hill.</w:t>
      </w:r>
    </w:p>
    <w:p>
      <w:pPr>
        <w:pStyle w:val="TextBody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Obstetrics &amp; Gynecology,  Willson, J. Robert, VIII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Edition, 1987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Автор на учебната програма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Доц. д-р Йордан Попов, д.м. – Ръководител Катедра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-р Елица Гьокова – Отговорник по учебнат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Cs w:val="28"/>
          <w:lang w:val="bg-BG"/>
        </w:rPr>
        <w:tab/>
      </w:r>
      <w:r>
        <w:rPr>
          <w:sz w:val="32"/>
          <w:szCs w:val="32"/>
          <w:lang w:val="bg-BG"/>
        </w:rPr>
        <w:t>09.09.2019 г.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7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693"/>
      <w:gridCol w:w="2552"/>
      <w:gridCol w:w="2126"/>
    </w:tblGrid>
    <w:tr>
      <w:trPr>
        <w:trHeight w:val="765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Разработ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А. Велкова, дмн, Р-л катедра СПММСПП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Одобрил:</w:t>
          </w:r>
        </w:p>
        <w:p>
          <w:pPr>
            <w:pStyle w:val="Normal"/>
            <w:rPr>
              <w:sz w:val="20"/>
              <w:lang w:val="ru-RU"/>
            </w:rPr>
          </w:pPr>
          <w:r>
            <w:rPr>
              <w:sz w:val="20"/>
              <w:lang w:val="bg-BG"/>
            </w:rPr>
            <w:t>Проф. д-р С. Томов, дмн, Декан ФОЗ</w:t>
          </w:r>
        </w:p>
        <w:p>
          <w:pPr>
            <w:pStyle w:val="Normal"/>
            <w:rPr>
              <w:sz w:val="16"/>
              <w:lang w:val="ru-RU"/>
            </w:rPr>
          </w:pPr>
          <w:r>
            <w:rPr>
              <w:sz w:val="16"/>
              <w:lang w:val="ru-RU"/>
            </w:rPr>
            <w:t>/фамилия, длъжност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120"/>
            <w:jc w:val="center"/>
            <w:rPr>
              <w:b/>
              <w:b/>
              <w:sz w:val="20"/>
              <w:lang w:val="ru-RU"/>
            </w:rPr>
          </w:pPr>
          <w:r>
            <w:rPr>
              <w:b/>
              <w:sz w:val="20"/>
              <w:lang w:val="ru-RU"/>
            </w:rPr>
            <w:t>Утвърдена:</w:t>
          </w:r>
        </w:p>
        <w:p>
          <w:pPr>
            <w:pStyle w:val="Normal"/>
            <w:jc w:val="center"/>
            <w:rPr>
              <w:sz w:val="16"/>
              <w:lang w:val="ru-RU"/>
            </w:rPr>
          </w:pPr>
          <w:r>
            <w:rPr>
              <w:sz w:val="20"/>
              <w:lang w:val="ru-RU"/>
            </w:rPr>
            <w:t>На Факултетен съвет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  <w:lang w:val="ru-RU"/>
            </w:rPr>
          </w:pPr>
          <w:r>
            <w:rPr>
              <w:sz w:val="22"/>
              <w:lang w:val="ru-RU"/>
            </w:rPr>
            <w:t>Екземпляр № 01</w:t>
          </w:r>
        </w:p>
      </w:tc>
    </w:tr>
    <w:tr>
      <w:trPr>
        <w:trHeight w:val="557" w:hRule="atLeast"/>
        <w:cantSplit w:val="true"/>
      </w:trPr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jc w:val="center"/>
            <w:rPr>
              <w:sz w:val="20"/>
              <w:lang w:val="ru-RU"/>
            </w:rPr>
          </w:pPr>
          <w:r>
            <w:rPr>
              <w:sz w:val="20"/>
              <w:lang w:val="ru-RU"/>
            </w:rPr>
            <w:t>20.05.2010 г..……….………………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  <w:lang w:val="ru-RU"/>
            </w:rPr>
            <w:t>/дата, по</w:t>
          </w:r>
          <w:r>
            <w:rPr>
              <w:sz w:val="16"/>
            </w:rPr>
            <w:t>дпис/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5.2010 г...........................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, подпис/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0"/>
            <w:rPr>
              <w:sz w:val="20"/>
              <w:lang w:val="bg-BG"/>
            </w:rPr>
          </w:pPr>
          <w:r>
            <w:rPr>
              <w:sz w:val="20"/>
              <w:lang w:val="bg-BG"/>
            </w:rPr>
            <w:t>25.06.2010 г.</w:t>
          </w:r>
        </w:p>
        <w:p>
          <w:pPr>
            <w:pStyle w:val="Normal"/>
            <w:rPr>
              <w:sz w:val="20"/>
            </w:rPr>
          </w:pPr>
          <w:r>
            <w:rPr>
              <w:sz w:val="16"/>
            </w:rPr>
            <w:t>/дата/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note"/>
            <w:rPr/>
          </w:pPr>
          <w:r>
            <w:rPr/>
            <w:t>Валиден от: 25.06.2010 г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6039"/>
      <w:gridCol w:w="2324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 w:eastAsia="bg-BG"/>
            </w:rPr>
          </w:pPr>
          <w:r>
            <w:rPr>
              <w:sz w:val="22"/>
              <w:lang w:val="bg-BG" w:eastAsia="bg-BG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36395059" r:id="rId1"/>
            </w:object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lang w:val="en-US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en-US"/>
            </w:rPr>
          </w:pPr>
          <w:r>
            <w:rPr>
              <w:sz w:val="22"/>
              <w:lang w:val="en-US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Издание: </w:t>
          </w:r>
          <w:r>
            <w:rPr>
              <w:sz w:val="22"/>
              <w:lang w:val="bg-BG"/>
            </w:rPr>
            <w:t>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bg-BG"/>
            </w:rPr>
          </w:pPr>
          <w:r>
            <w:rPr>
              <w:sz w:val="22"/>
              <w:lang w:val="bg-BG"/>
            </w:rPr>
          </w:r>
        </w:p>
      </w:tc>
      <w:tc>
        <w:tcPr>
          <w:tcW w:w="6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УЧЕБНА ПРОГРАМА</w:t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Дата: </w:t>
          </w:r>
          <w:r>
            <w:rPr>
              <w:sz w:val="22"/>
              <w:lang w:val="bg-BG"/>
            </w:rPr>
            <w:t>20.05.</w:t>
          </w:r>
          <w:r>
            <w:rPr>
              <w:sz w:val="22"/>
            </w:rPr>
            <w:t xml:space="preserve">2010 </w:t>
          </w:r>
          <w:r>
            <w:rPr>
              <w:sz w:val="22"/>
              <w:lang w:val="bg-BG"/>
            </w:rPr>
            <w:t>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  <w:lang w:val="bg-BG"/>
            </w:rPr>
          </w:pPr>
          <w:r>
            <w:rPr>
              <w:sz w:val="19"/>
              <w:lang w:val="bg-BG"/>
            </w:rPr>
          </w:r>
        </w:p>
      </w:tc>
      <w:tc>
        <w:tcPr>
          <w:tcW w:w="6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Style w:val="PageNumber"/>
            </w:rPr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480"/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jc w:val="both"/>
    </w:pPr>
    <w:rPr>
      <w:b/>
      <w:sz w:val="28"/>
      <w:u w:val="single"/>
      <w:lang w:val="bg-BG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b/>
      <w:sz w:val="28"/>
      <w:u w:val="single"/>
      <w:lang w:val="bg-BG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9:20:00Z</dcterms:created>
  <dc:creator>VMI, Dept. of Social Medicine,  Angelika Velkova, MD</dc:creator>
  <dc:description/>
  <cp:keywords/>
  <dc:language>en-US</dc:language>
  <cp:lastModifiedBy>Elitsa Gyokova</cp:lastModifiedBy>
  <cp:lastPrinted>2013-01-09T14:56:00Z</cp:lastPrinted>
  <dcterms:modified xsi:type="dcterms:W3CDTF">2019-08-18T13:35:00Z</dcterms:modified>
  <cp:revision>3</cp:revision>
  <dc:subject/>
  <dc:title>?????? ?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4</vt:lpwstr>
  </property>
</Properties>
</file>