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НАТОМИЯ НА ЧОВЕ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ЗА РЕДОВНО ОБУЧЕНИЕ В СПЕЦИАЛНОСТ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en-US"/>
        </w:rPr>
        <w:t>МЕДИЦИНА</w:t>
      </w:r>
      <w:r>
        <w:rPr>
          <w:b/>
          <w:sz w:val="22"/>
          <w:szCs w:val="22"/>
        </w:rPr>
        <w:t>“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НО-КВАЛИФИКАЦИОННА СТЕПЕН „МАГИСТЪР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Заместете информацията от таблиците с тази по Вашата дисциплина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1) да се усвоят основни знания за положението, устройството и взаимоотношенията на структурите и органите в човешкото тяло; 2) 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 Дисциплината е задължителна и се изучава два 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 1) учение за костите; 2) учение за ставите; 3) учение за мускулите; 4) учение за съдовете; 5) учение за вътрешните органи и жлезите с вътрешна секреция; 6) централна и периферна нервна система; 7) топографска анатомия и образна анатом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ц. д-р Стефан Трифо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. д-р Емилиян Ива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Стилянка Йоч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хаил Или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Румяна Дави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есислава Марин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с. Тихомир Раш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рослав Добр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имитър Лазар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аргарита Кокл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ора Вучидоло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скрен Герасим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рен Бог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Александър Тодоров, хоноруван асистен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-р Радомир Добрев, хоноруван асистент</w:t>
            </w:r>
            <w:r>
              <w:rPr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екана на факултет „Медицина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Anatomy_BEO_201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а”. Курсът включва 90 учебни часа разпределени в три семестъра. През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-ри семестър на първи курс се провеждат 22 лекции (21 лекции по 2 академични часа и една лекция от 3 академични часа). Първите седем седмици ще се провеждат по две лекции седмично и след това по една лекция всяка седмица, до края н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Файловете за седмицата от 23.03 до 27.03 са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7_Respiratory_systemI_2020.pd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8_Respiratory_systemII_2020.pdf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e_Anatomy_BEO_2019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и 225 учебни часа  практически упражнения. Те както и лекциите са за задължителни за всички студен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ите упражнения с преподавател се явяват основен вид занятия, чрез които студентите получават практически умения и теоретични знания за структурата на човешкото тяло. Практическите занятия се провеждат в учебни кабинети оборудвани с микроскопи и в дисекционни з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Практически упражнения по макроскопска и микроскопска анатом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bookmarkStart w:id="0" w:name="_Hlk35598340"/>
            <w:r>
              <w:rPr>
                <w:rFonts w:cs="Arial" w:ascii="Arial" w:hAnsi="Arial"/>
                <w:color w:val="000080"/>
                <w:sz w:val="18"/>
                <w:szCs w:val="18"/>
              </w:rPr>
              <w:t>Практическо упражнение № 4: Дихателна система I: нос, околоносни кухини, гръклян.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ractical 4_BEO_Respiratory1.pd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Дисекции на труп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актическо упражнение № 4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ия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colli anterior, regio sternocleidomastoidea, regio colli laterale. Препариране на trigonum caroticum при запазен m. sternocleidomastoideus. Препариране на trigonum submandibular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ърди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sternalis, regio infraclavicularis, regio mammillaris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рем:</w:t>
            </w:r>
            <w:r>
              <w:rPr>
                <w:rFonts w:cs="Arial" w:ascii="Arial" w:hAnsi="Arial"/>
                <w:sz w:val="18"/>
                <w:szCs w:val="18"/>
              </w:rPr>
              <w:t xml:space="preserve"> epigastrium, mesogastrium, hypogastrium. След посочване на трите етажа на корема, всеки един от тях се разделя на своите анатомични области. 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Dissection_4_BEO_2020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Synopsis_Anatomy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стовете за контрол на знанията са елемент, чрез който се проверява подготовката на обучаемите, както след всяко отделно упражнение, така и след преминаване на пълния курс по учебната дисциплина. В тях са включени въпроси с едно вярно твърдени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овете са два основни вида – за самостоятелна подготовка и за семестриален изпит.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. За всяко решаване на определен тест се лимитира време, с което студентите следва да се съобразяват. Семестриалният изпит също се провежда по тестова система, но той е писмен и се решава само в присъствена форм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ст за Практическо упражнение № 4: Дихателна система I: нос, околоносни кухини, гръклян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Test_Practical_4_Respiratory1.docx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т общи бележки и препоръ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7 Дихателна система I: външен нос, носна кухина, околоносни кухин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 с устройството на външния нос, носната кухина и околоносните кухини. Ще ви бъдат представени  клетъчните елементи на дихателния епител в началните части на проводната част на дихателната система.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</w:t>
            </w:r>
            <w:r>
              <w:rPr>
                <w:rFonts w:cs="Arial" w:ascii="Arial" w:hAnsi="Arial"/>
                <w:sz w:val="16"/>
                <w:szCs w:val="16"/>
              </w:rPr>
              <w:t>(7_Respiratory_system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хателна система II: гръклян, трахе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с устройството на гръкляна, като в детайли ще бъде описан неговия скелет, мускули и хистологично устройство.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  </w:t>
            </w:r>
            <w:r>
              <w:rPr>
                <w:rFonts w:cs="Arial" w:ascii="Arial" w:hAnsi="Arial"/>
                <w:sz w:val="16"/>
                <w:szCs w:val="16"/>
              </w:rPr>
              <w:t>(Файл 8_Respiratory_systemI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46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№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2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3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3366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</w:r>
    </w:p>
    <w:p>
      <w:pPr>
        <w:pStyle w:val="Normal"/>
        <w:jc w:val="center"/>
        <w:rPr/>
      </w:pPr>
      <w:r>
        <w:rPr>
          <w:b/>
          <w:i/>
        </w:rPr>
        <w:t>Табл. 4.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0 – 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6 – 8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3 – 75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 – 6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 – 4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. 5. Съдържание на тестовет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тест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фай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ен тест към Упражнение № 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Test_Practical_4_Respiratory1.doc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 w:eastAsia="ja-JP"/>
              </w:rPr>
            </w:pPr>
            <w:r>
              <w:rPr>
                <w:rFonts w:eastAsia="Times New Roman"/>
                <w:b/>
                <w:i/>
                <w:lang w:val="en-US" w:eastAsia="ja-JP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>Март, 2020</w:t>
        <w:tab/>
        <w:tab/>
        <w:tab/>
        <w:tab/>
        <w:tab/>
        <w:tab/>
        <w:t>Изготвил: …………………………………..</w:t>
      </w:r>
    </w:p>
    <w:p>
      <w:pPr>
        <w:pStyle w:val="Normal"/>
        <w:ind w:left="4956" w:firstLine="708"/>
        <w:jc w:val="both"/>
        <w:rPr/>
      </w:pPr>
      <w:r>
        <w:rPr>
          <w:b/>
          <w:sz w:val="18"/>
          <w:szCs w:val="18"/>
        </w:rPr>
        <w:t>/</w:t>
      </w:r>
      <w:r>
        <w:rPr>
          <w:b/>
          <w:sz w:val="18"/>
          <w:szCs w:val="18"/>
          <w:lang w:val="ru-RU"/>
        </w:rPr>
        <w:t>Доц. д-р. Стефан Трифонов, дм</w:t>
      </w:r>
      <w:r>
        <w:rPr>
          <w:b/>
          <w:sz w:val="18"/>
          <w:szCs w:val="18"/>
        </w:rPr>
        <w:t>/</w:t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да се усвоят основни знания за положението, устройството и взаимоотношенията на структурите и органите в човешкото тяло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Дисциплината е задължителна и се изучава два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кост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тав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мускул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ъдове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вътрешните органи и жлезите с вътрешна секрец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централна и периферна нервна система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топографска анатомия и образна анатом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2770142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 xml:space="preserve">ФАКУЛТЕТ 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ПО МЕДИЦИНА</w:t>
          </w:r>
          <w:r>
            <w:rPr>
              <w:rFonts w:cs="Arial Narrow" w:ascii="Arial Narrow" w:hAnsi="Arial Narrow"/>
              <w:b/>
            </w:rPr>
            <w:t xml:space="preserve"> 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/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Yu Mincho;MS Mincho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6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3-22T18:46:00Z</dcterms:modified>
  <cp:revision>25</cp:revision>
  <dc:subject/>
  <dc:title>Кратки данни за учебната дисциплина</dc:title>
</cp:coreProperties>
</file>