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ТОМИЯ НА ЧОВЕКА С ТОПОГРАФСКА АНАТОМИЯ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АЛНОСТ „МЕДИЦИНСКА РЕХАБИЛИТАЦИЯ И ЕРГОТЕРАПИЯ”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ПЪЛВАНЕ НА ИНФОРМАЦИОННО СЪДЪРЖАНИЕ В С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ab/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преподаването по анатомия е да се усвоят основни знания за положението, устройството и взаимоотношенията на структурите и органите в човешкото тяло, като придобитите теоретични и практически знания и умения да бъдат прилагани успешно в следващите етапи от обучението на студентите и в  бъдещата им професионална практика. Курсът на обучение по анатомия обхваща основните раздели на дисциплината в обем, съответен на специалността и отпуснатия хорариум: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ение за костите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ение за ставите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ение за мускулите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ние за съдовете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ение за вътрешните органи и жлезите с вътрешна секреци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нтрална и периферна нервна система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пографска анатомия и образна анатомия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ите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ачи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обучението са да се усвоят оптимални теоретични знания по анатомия в съчетание с практически умения, които ще позволят на студентите в по-късните етапи на обучението си да усвоят манипулации, техники,  двигателни и логически стереотипи, необходими за бъдещата им самостоятелна практика. Методите на обучение, които се прилагат в анатомията на настоящия етап са лекции в класически формат или като компютърни презентации, практически упражнения, семинари и дискусии, работа в малки групи, решаване на клинични и практически задачи и самостоятелна работа. Контролът на знанията се осъществява по няколко начина: чрез писмени тестове, колоквиуми с практическо изпитване и събеседване, самостоятелно разработване на определени анатомични области и докладване пред групата по време на семестъра, семестриален изпит. Оценката на знанията е комплексна, включваща текущ контрол (лекционни и практически тестове, индивидуални задачи), междинен контрол (колоквиуми в края на всеки анатомичен раздел), заключителен контрол (семестриален изпит от три части-практическа, писмен тест и теоретическо събеседване) и кредитен контрол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(представяне на крайната цифрова оценка в кредити, съгласно ESTC- Европейската система за трансфер на кредити).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</w:rPr>
              <w:t>Моля като преподавателски екип по дисциплината да включите преподавателите от списъка представен в тази графа на таблицата.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оц. д-р Стефан Трифонов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Проф. д-р Емилиян Иванов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Стилянка Йочкова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Михаил Илиев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Румяна Давидова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Десислава Маринова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Ас. Тихомир Рашев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Мирослав Добрев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Димитър Лазаров, хоноруван асистент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Маргарита Коклева, хоноруван асистент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Дора Вучидолова, хоноруван асистент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Искрен Герасимов, хоноруван асистент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Ирен Богева, хоноруван асистент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Александър Тодоров, хоноруван асистент</w:t>
            </w:r>
          </w:p>
          <w:p>
            <w:pPr>
              <w:pStyle w:val="Normal"/>
              <w:rPr>
                <w:rFonts w:eastAsia="Yu Mincho;游明朝"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Радомир Добрев, хоноруван асистент</w:t>
            </w:r>
            <w:r>
              <w:rPr>
                <w:rFonts w:eastAsia="Yu Mincho;游明朝"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Yu Mincho;游明朝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обучаващата катедра от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 В учебната програма са посочени тематичния план на лекциите и упражненията и тяхното подробно съдържание. Лекционния курс по учебната програма е осигурен в предложено от автора учебно пособие, което е обособено в два относително самостоятелни раздела. Програмата влиза в сила след утвърждаване от Декана на факултет „Обществено здраве“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og_ERGO_2019.pdf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 с учебно пособие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онният курс е предназначен за студенти от МУ – Плевен в редовна форма на обучение по специалност „Медицинска рехабилитация и ерготерапия”. Курсът включва 165 академични часа (60 академични часа лекции и 105 академични часа упражнения) разпределени в двата семестъра на първи курс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</w:rPr>
              <w:t>Файловете за седмицата от 23.03 до 27.03 са: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color w:val="FF0000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</w:rPr>
              <w:t>4_RespiratoryI_ERGO_2020.pdf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color w:val="FF0000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Към лекционния курс ..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съдържанието в секцията е строго специфично за дисциплините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shd w:fill="FFFFFF" w:val="clear"/>
              <w:spacing w:lineRule="atLeast" w:line="132" w:before="280" w:after="280"/>
              <w:jc w:val="both"/>
              <w:rPr>
                <w:rFonts w:ascii="Arial" w:hAnsi="Arial" w:eastAsia="Yu Mincho;游明朝" w:cs="Arial"/>
                <w:bCs/>
                <w:color w:val="FF0000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</w:rPr>
              <w:t>За сега няма да се предоставя някакви допълнителни материали. Моля тази част от таблицата да се преименува само на Препоръчвана литература.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Препоръчвана литература:</w:t>
            </w:r>
          </w:p>
          <w:p>
            <w:pPr>
              <w:pStyle w:val="Normal"/>
              <w:shd w:fill="FFFFFF" w:val="clear"/>
              <w:spacing w:lineRule="atLeast" w:line="132" w:before="280" w:after="280"/>
              <w:jc w:val="both"/>
              <w:rPr>
                <w:rFonts w:ascii="Arial" w:hAnsi="Arial" w:eastAsia="Yu Mincho;游明朝" w:cs="Arial"/>
                <w:color w:val="000000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</w:rPr>
              <w:t xml:space="preserve">В тази секцията по-долу се представя литературата, необходима за подготовка по учебната дисциплина. За успешна подготовка за колоквиумите и семестриалния изпит по „Анатомия на човека с топографска анатомия“ е достатъчна основната и допълнителната литература, представените лекции и тезиси за практически упражнения, но за задълбочаване на познанията по учебния материал е нужно да се използват и допълнителни източници. 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и допълнителна литератур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Literature_ERGO_2019.pdf)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 xml:space="preserve">За изпълнение целите на учебната програма, освен лекционния курс са предвидени и 105 учебни часа  (60 академични часа за първи семестър и 45 академични часа за втори семестър) практически упражнения. Те както и лекциите са за задължителни за всички студенти. 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актически упраж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В ре</w:t>
              <w:softHyphen/>
              <w:t>зул</w:t>
              <w:softHyphen/>
              <w:t>тат на предвидения практически кур</w:t>
              <w:softHyphen/>
              <w:t>с на обу</w:t>
              <w:softHyphen/>
              <w:t>че</w:t>
              <w:softHyphen/>
              <w:t>ние в посочения обем и по</w:t>
              <w:softHyphen/>
              <w:t>с</w:t>
              <w:softHyphen/>
              <w:t>ле</w:t>
              <w:softHyphen/>
              <w:t>до</w:t>
              <w:softHyphen/>
              <w:t>ва</w:t>
              <w:softHyphen/>
              <w:t>тел</w:t>
              <w:softHyphen/>
              <w:t>ност на предложените те</w:t>
              <w:softHyphen/>
              <w:t>ми,</w:t>
              <w:softHyphen/>
              <w:t xml:space="preserve"> съ</w:t>
              <w:softHyphen/>
              <w:t>г</w:t>
              <w:softHyphen/>
              <w:t>ла</w:t>
              <w:softHyphen/>
              <w:t>с</w:t>
              <w:softHyphen/>
              <w:t xml:space="preserve">но </w:t>
            </w:r>
            <w:r>
              <w:rPr>
                <w:rFonts w:cs="Arial" w:ascii="Arial" w:hAnsi="Arial"/>
                <w:sz w:val="18"/>
                <w:szCs w:val="18"/>
              </w:rPr>
              <w:t>уче</w:t>
              <w:softHyphen/>
              <w:t>б</w:t>
              <w:softHyphen/>
              <w:t>ния план и на</w:t>
              <w:softHyphen/>
              <w:t>с</w:t>
              <w:softHyphen/>
              <w:t>то</w:t>
              <w:softHyphen/>
              <w:t>я</w:t>
              <w:softHyphen/>
              <w:t>ща</w:t>
              <w:softHyphen/>
              <w:t>та учебна про</w:t>
              <w:softHyphen/>
              <w:t>г</w:t>
              <w:softHyphen/>
              <w:t>ра</w:t>
              <w:softHyphen/>
              <w:t xml:space="preserve">ма, студентите следва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да придобият нови знания за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1281" w:hanging="357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уктурата и функцията на човешкото тяло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уктурата и функцията на всички органни и системи в човешкото тяло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След изпълнение на  предвидените по програмата практически упражнения, дисекционни упражнения на крайници, демонстрации на трупен материал и изпълнение на практическите задачи обучаемите следва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zh-CN"/>
              </w:rPr>
              <w:t>да изградят нови способности и умения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0"/>
              <w:ind w:left="1281" w:hanging="357"/>
              <w:contextualSpacing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риентиране в областите и структурите на тялото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0"/>
              <w:ind w:left="1281" w:hanging="357"/>
              <w:contextualSpacing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въздействие върху определени костни точки, мускулни групи, отделни мускули или техните залавни места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0"/>
              <w:ind w:left="1281" w:hanging="357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за кръвната циркулация в басейна на артерии и вени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0"/>
              <w:ind w:left="1281" w:hanging="357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за упражняване на стимулиращи или инхибиращи прийоми върху периферни нерви и техните рецепторни зони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0"/>
              <w:ind w:left="1281" w:hanging="357"/>
              <w:contextualSpacing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за компетентно следене на рефлексната дейност, съзнание, ориентираност, критичност и емоции на пациента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1281" w:hanging="0"/>
              <w:contextualSpacing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b/>
                <w:b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/>
                <w:sz w:val="18"/>
                <w:szCs w:val="18"/>
              </w:rPr>
              <w:t>Тезисите на отделните практически упражнения са поместени във връзките по-долу: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b/>
                <w:b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b/>
                <w:b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bookmarkStart w:id="0" w:name="_Hlk35598340"/>
            <w:r>
              <w:rPr>
                <w:rFonts w:eastAsia="Yu Mincho;游明朝" w:cs="Arial" w:ascii="Arial" w:hAnsi="Arial"/>
                <w:color w:val="000080"/>
                <w:sz w:val="18"/>
                <w:szCs w:val="18"/>
              </w:rPr>
              <w:t>Практическо упражнение № 4: Топографо-анатомични области на шия.</w:t>
            </w:r>
            <w:bookmarkEnd w:id="0"/>
          </w:p>
          <w:p>
            <w:pPr>
              <w:pStyle w:val="Normal"/>
              <w:spacing w:before="0" w:after="120"/>
              <w:jc w:val="both"/>
              <w:rPr>
                <w:rFonts w:ascii="Arial" w:hAnsi="Arial" w:eastAsia="Yu Mincho;游明朝" w:cs="Arial"/>
                <w:i/>
                <w:i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val="en-US"/>
              </w:rPr>
              <w:t>Practical 4_ERGO_2020.pdf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eastAsia="Yu Mincho;游明朝" w:cs="Arial"/>
                <w:i/>
                <w:i/>
                <w:color w:val="1F497D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i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ключителният контрол предвижда провеждане на </w:t>
            </w:r>
            <w:r>
              <w:rPr>
                <w:rFonts w:cs="Arial" w:ascii="Arial" w:hAnsi="Arial"/>
                <w:b/>
                <w:sz w:val="18"/>
                <w:szCs w:val="18"/>
              </w:rPr>
              <w:t>теоретичен изпит</w:t>
            </w:r>
            <w:r>
              <w:rPr>
                <w:rFonts w:cs="Arial" w:ascii="Arial" w:hAnsi="Arial"/>
                <w:sz w:val="18"/>
                <w:szCs w:val="18"/>
              </w:rPr>
              <w:t xml:space="preserve"> в сесията за втори семестър. Изпитът се провеждат по график, обявен от Учебен отдел при спазване реда и процедурите според Правилника на МУ – Плевен. По време на теоретичния изпит, студентите изтеглят билет с предварително направени комбинации от три въпроса, включени в конспекта за теоретичен изпит. Първият въпрос е от разделите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eastAsia="ja-JP"/>
              </w:rPr>
              <w:t>К</w:t>
            </w:r>
            <w:r>
              <w:rPr>
                <w:rFonts w:cs="Arial" w:ascii="Arial" w:hAnsi="Arial"/>
                <w:sz w:val="18"/>
                <w:szCs w:val="18"/>
              </w:rPr>
              <w:t xml:space="preserve">ости и свързвания между костите 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eastAsia="ja-JP"/>
              </w:rPr>
              <w:t>Мускули и топографска анатомия;</w:t>
            </w:r>
            <w:r>
              <w:rPr>
                <w:rFonts w:cs="Arial" w:ascii="Arial" w:hAnsi="Arial"/>
                <w:sz w:val="18"/>
                <w:szCs w:val="18"/>
              </w:rPr>
              <w:t xml:space="preserve"> вторият въпрос е от разделите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I. Вътрешни органи 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. Съдова система; третият въпрос е от раздела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eastAsia="ja-JP"/>
              </w:rPr>
              <w:t>Н</w:t>
            </w:r>
            <w:r>
              <w:rPr>
                <w:rFonts w:cs="Arial" w:ascii="Arial" w:hAnsi="Arial"/>
                <w:sz w:val="18"/>
                <w:szCs w:val="18"/>
              </w:rPr>
              <w:t>ервна система в изпитния конспект. Крайната оценка се оформя като средно аритметична от оценките по трите въпроса в изпитния билет.Тя е положителна, (по-голяма или равна на Среден 3), само ако оценките и по трите въпроса в изпитния билет са положителни (по-голяма или равна на Среден 3).  При студентите освободени от раздела опорно-двигателен апарат за оценка по първия въпрос се взима средно аритметичната оценка от проведените колоквиуми.</w:t>
            </w:r>
          </w:p>
          <w:p>
            <w:pPr>
              <w:pStyle w:val="Normal"/>
              <w:ind w:firstLine="567"/>
              <w:jc w:val="both"/>
              <w:rPr/>
            </w:pPr>
            <w:bookmarkStart w:id="1" w:name="_Hlk504076340"/>
            <w:bookmarkEnd w:id="1"/>
            <w:r>
              <w:rPr>
                <w:rFonts w:cs="Arial" w:ascii="Arial" w:hAnsi="Arial"/>
                <w:sz w:val="18"/>
                <w:szCs w:val="18"/>
              </w:rPr>
              <w:t>Крайната оценка е по шестобалната система и се закръглява с точност до единица в съответствие със скалата по ECTS. Минималната оценка за приключване на обучението е „Среден 3”, съотнесена с Европейската система за трансфер на кредити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  <w:bookmarkStart w:id="2" w:name="_Hlk504076340"/>
            <w:bookmarkStart w:id="3" w:name="_Hlk504076340"/>
            <w:bookmarkEnd w:id="3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786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нспект за семестриален изпит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Файл Synopsis_ERGO_2019.pd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shd w:fill="FFFFFF" w:val="clear"/>
              <w:spacing w:lineRule="atLeast" w:line="132" w:before="280" w:after="280"/>
              <w:jc w:val="both"/>
              <w:rPr>
                <w:rFonts w:ascii="Arial" w:hAnsi="Arial" w:eastAsia="Yu Mincho;游明朝" w:cs="Arial"/>
                <w:bCs/>
                <w:color w:val="FF0000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</w:rPr>
              <w:t>За сега няма да се предоставя някакви допълнителни материали. Моля тази част от таблицата да се преименува само на Текущ  контрол.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Yu Mincho;游明朝" w:cs="Arial"/>
                <w:bCs/>
                <w:color w:val="FF0000"/>
                <w:w w:val="102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w w:val="1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w w:val="102"/>
                <w:sz w:val="18"/>
                <w:szCs w:val="18"/>
              </w:rPr>
            </w:pPr>
            <w:r>
              <w:rPr>
                <w:rFonts w:cs="Arial" w:ascii="Arial" w:hAnsi="Arial"/>
                <w:w w:val="102"/>
                <w:sz w:val="18"/>
                <w:szCs w:val="18"/>
              </w:rPr>
              <w:t xml:space="preserve">Текущият контрол се базира на учебната активност на студентите по време на учебните занятия. </w:t>
            </w:r>
            <w:r>
              <w:rPr>
                <w:rFonts w:cs="Arial" w:ascii="Arial" w:hAnsi="Arial"/>
                <w:b/>
                <w:w w:val="102"/>
                <w:sz w:val="18"/>
                <w:szCs w:val="18"/>
              </w:rPr>
              <w:t>Присъствието на предвидените по учебния план лекционни и практически занятия по дисциплина</w:t>
            </w:r>
            <w:r>
              <w:rPr>
                <w:rFonts w:cs="Arial" w:ascii="Arial" w:hAnsi="Arial"/>
                <w:w w:val="102"/>
                <w:sz w:val="18"/>
                <w:szCs w:val="18"/>
              </w:rPr>
              <w:t xml:space="preserve">, съгласно Чл. 92, ал. 1, т. 1 от  Правилник за устройството и дейността на Медицински университет – Плевен и Чл. 19, ал. 1 от Правилник за организацията на учебния процес в МУ – Плевен </w:t>
            </w:r>
            <w:r>
              <w:rPr>
                <w:rFonts w:cs="Arial" w:ascii="Arial" w:hAnsi="Arial"/>
                <w:b/>
                <w:w w:val="102"/>
                <w:sz w:val="18"/>
                <w:szCs w:val="18"/>
              </w:rPr>
              <w:t>е задължително и е основание за заверка на семестъра</w:t>
            </w:r>
            <w:r>
              <w:rPr>
                <w:rFonts w:cs="Arial" w:ascii="Arial" w:hAnsi="Arial"/>
                <w:w w:val="102"/>
                <w:sz w:val="18"/>
                <w:szCs w:val="18"/>
              </w:rPr>
              <w:t xml:space="preserve"> по учебната дисциплина от страна на преподавателите. </w:t>
            </w:r>
          </w:p>
          <w:p>
            <w:pPr>
              <w:pStyle w:val="Normal"/>
              <w:jc w:val="both"/>
              <w:rPr>
                <w:rFonts w:ascii="Arial" w:hAnsi="Arial" w:cs="Arial"/>
                <w:w w:val="102"/>
                <w:sz w:val="18"/>
                <w:szCs w:val="18"/>
              </w:rPr>
            </w:pPr>
            <w:r>
              <w:rPr>
                <w:rFonts w:cs="Arial" w:ascii="Arial" w:hAnsi="Arial"/>
                <w:w w:val="102"/>
                <w:sz w:val="18"/>
                <w:szCs w:val="18"/>
              </w:rPr>
              <w:t xml:space="preserve">През първия семестър са предвидени два семинара и един колоквиум, а през втория семестър един колоквиум. Текущият контрол се изразява в решаването на тест, писмено изпитване по въпроси от плана за съответния раздел и пин-тест за идентифициране на основни анатомични обекти и структури. Студентите получили средноаритметична оценка  5.50 и повече от двата колоквиума биват освободени от раздела опорно-двигателен апарат (кости и свързвания между костите; мускули и топографска анатомия) на семестриалният изпит в края на втория семестър.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w w:val="102"/>
                <w:sz w:val="18"/>
                <w:szCs w:val="18"/>
              </w:rPr>
            </w:pPr>
            <w:r>
              <w:rPr>
                <w:rFonts w:cs="Arial" w:ascii="Arial" w:hAnsi="Arial"/>
                <w:w w:val="1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w w:val="102"/>
                <w:sz w:val="18"/>
                <w:szCs w:val="18"/>
              </w:rPr>
            </w:pPr>
            <w:r>
              <w:rPr>
                <w:rFonts w:cs="Arial" w:ascii="Arial" w:hAnsi="Arial"/>
                <w:w w:val="102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</w:rPr>
              <w:t>За сега няма да се предоставят общи бележки и препоръки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Общи бележки и препоръки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Файл belegki.doc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ще отчетат Вашите мнения и препоръки по учебната дисциплина и подготовката по нея. Благодарим Ви за разбирането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присъствени и неприсъствени. Присъствените консултации са препоръчителни и се провеждат в обучаващата катедра на МУ – Плевен по график, оповестен от преподавателите. На тези консултации се разясняват методиката и условията за подготовка по учебната дисциплина и особеностите в решаването на практическите задачи. За неприсъствените консултации следва да се използва форума по дисциплината и електронната поща за връзка с преподавателите. Предвиждат се и дистанционни консултации, които се провеждат чрез виртуална класна стая или другите средства за връзка. Условията за използване на дистанционни консултации и времето за тяхното провеждане се определя от преподавателя. Те се разясняват по време на лекциите и в другите присъствени учебни форми или чрез електронната поща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>Табл. 2. Информация за съдържанието на лекциите и учебните единици към нея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4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Дихателна система – общо устройство. Външен нос, носна кухина, околоносни кухини, гръклян, трахея.</w:t>
            </w:r>
          </w:p>
        </w:tc>
      </w:tr>
      <w:tr>
        <w:trPr>
          <w:trHeight w:val="267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хателната система осъществява газообменна функция. Тя доставя кислород от атмосферния въздух на кръвта и извежда въглеродния диоксид от кръвта във въздуха. Дихателната система е разделена на две части – проводна и респираторна. В тази лекция ще се запознаете  с устройството на външния нос, носната кухина и околоносните кухини. Ще ви бъдат представени  клетъчните елементи на дихателния епител в началните части на проводната част на дихателната система.</w:t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Презентация към лекция № 4 ... </w:t>
            </w:r>
            <w:r>
              <w:rPr>
                <w:rFonts w:cs="Arial" w:ascii="Arial" w:hAnsi="Arial"/>
                <w:sz w:val="18"/>
                <w:szCs w:val="18"/>
              </w:rPr>
              <w:t>(Файл 4_RespiratoryI_ERGO_2020.pdf)</w:t>
            </w:r>
          </w:p>
          <w:p>
            <w:pPr>
              <w:pStyle w:val="NormalWeb"/>
              <w:shd w:fill="FFFFFF" w:val="clear"/>
              <w:spacing w:lineRule="atLeast" w:line="132" w:before="280" w:after="0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5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Презентация към лекция № 5... </w:t>
            </w:r>
            <w:r>
              <w:rPr>
                <w:rFonts w:cs="Arial" w:ascii="Arial" w:hAnsi="Arial"/>
                <w:sz w:val="18"/>
                <w:szCs w:val="18"/>
              </w:rPr>
              <w:t>(Файл)</w:t>
            </w:r>
          </w:p>
          <w:p>
            <w:pPr>
              <w:pStyle w:val="NormalWeb"/>
              <w:shd w:fill="FFFFFF" w:val="clear"/>
              <w:spacing w:lineRule="atLeast" w:line="132" w:before="280" w:after="240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№ 6: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 xml:space="preserve">Презентация към лекция № 6...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Файл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280" w:after="0"/>
                    <w:jc w:val="both"/>
                    <w:rPr>
                      <w:rFonts w:ascii="Arial" w:hAnsi="Arial" w:cs="Arial"/>
                      <w:color w:val="000080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7: 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 xml:space="preserve">Презентация към лекция № 7...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Файл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Arial" w:hAnsi="Arial" w:cs="Arial"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99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lineRule="atLeast" w:line="132" w:before="280" w:after="0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8: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 xml:space="preserve">Презентация към лекция № 8...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Файл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28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9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Презентация към лекция № 9... </w:t>
            </w:r>
            <w:r>
              <w:rPr>
                <w:rFonts w:cs="Arial" w:ascii="Arial" w:hAnsi="Arial"/>
                <w:sz w:val="18"/>
                <w:szCs w:val="18"/>
              </w:rPr>
              <w:t>(Фай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10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11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12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13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14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15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ListParagraph"/>
              <w:ind w:left="283" w:firstLine="284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Март, 2022 </w:t>
        <w:tab/>
        <w:tab/>
        <w:tab/>
        <w:tab/>
        <w:tab/>
        <w:tab/>
        <w:tab/>
        <w:t>Изготвил: ……………………………….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 xml:space="preserve">            (д</w:t>
      </w:r>
      <w:r>
        <w:rPr>
          <w:b/>
          <w:sz w:val="18"/>
          <w:szCs w:val="18"/>
          <w:lang w:val="ru-RU"/>
        </w:rPr>
        <w:t>оц. д-р Стефан Трифонов, дм)</w: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134" w:right="425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4706165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 xml:space="preserve">ФАКУЛТЕТ 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ПО МЕДИЦИНА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eastAsia="Yu Mincho;游明朝" w:cs="Arial"/>
              <w:b/>
              <w:b/>
              <w:caps/>
              <w:sz w:val="22"/>
              <w:szCs w:val="22"/>
            </w:rPr>
          </w:pPr>
          <w:r>
            <w:rPr>
              <w:rFonts w:eastAsia="Yu Mincho;游明朝" w:cs="Arial" w:ascii="Arial" w:hAnsi="Arial"/>
              <w:b/>
              <w:caps/>
              <w:sz w:val="22"/>
              <w:szCs w:val="22"/>
            </w:rPr>
            <w:t>Катедра „Анатомия, хистология, цитология и биология”</w:t>
          </w:r>
        </w:p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eastAsia="Yu Mincho;游明朝" w:cs="Arial" w:ascii="Arial" w:hAnsi="Arial"/>
              <w:b/>
              <w:caps/>
              <w:sz w:val="22"/>
              <w:szCs w:val="22"/>
            </w:rPr>
            <w:t>сектор „Анатомия, хистология и цитология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stancename">
    <w:name w:val="instancename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link">
    <w:name w:val="nolin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Style14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58:00Z</dcterms:created>
  <dc:creator>Tzanev-Home</dc:creator>
  <dc:description/>
  <cp:keywords/>
  <dc:language>en-US</dc:language>
  <cp:lastModifiedBy>Stefan Trifonov</cp:lastModifiedBy>
  <cp:lastPrinted>2015-07-13T14:52:00Z</cp:lastPrinted>
  <dcterms:modified xsi:type="dcterms:W3CDTF">2020-03-25T09:34:00Z</dcterms:modified>
  <cp:revision>22</cp:revision>
  <dc:subject/>
  <dc:title>Кратки данни за учебната дисциплина</dc:title>
</cp:coreProperties>
</file>