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stislav_kostov@abv.b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РГОТЕРАПЕВТИЧНИ УМЕНИЯ, ИЗКУСТВА И ЗАНАЯ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НОСТ „МЕДИЦИНСКА РЕХАБИЛИТАЦИЯ И ЕРГОТЕРАПИЯ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урс,</w:t>
      </w:r>
      <w:r>
        <w:rPr>
          <w:b/>
          <w:sz w:val="22"/>
          <w:szCs w:val="22"/>
          <w:lang w:val="en-US"/>
        </w:rPr>
        <w:t xml:space="preserve"> II</w:t>
      </w:r>
      <w:r>
        <w:rPr>
          <w:b/>
          <w:sz w:val="22"/>
          <w:szCs w:val="22"/>
        </w:rPr>
        <w:t xml:space="preserve"> семестъ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та на преподаването по „Ерготерапевтични умения, изкуства и занаяти“ в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урс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еместър</w:t>
            </w:r>
            <w:r>
              <w:rPr>
                <w:rFonts w:cs="Arial" w:ascii="Arial" w:hAnsi="Arial"/>
                <w:sz w:val="20"/>
                <w:szCs w:val="20"/>
              </w:rPr>
              <w:t xml:space="preserve"> е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удентите да получат необходимите теоретични знания за видовете изкуства и занаяти, както и методическа и практическа общотехнологична подготовка. В съчетание с предстоящото обучение по медицинска рехабилитация се подпомага подготовката при прилагане на конкретни терапевтични умения,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ито са част от компетенциите на бъдещите ерготерапевти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едицинските рехабилитатори –  ерготерапевти детайлно се запознават с технологичния профил на трудовите дейности и особеностите за работа с разнообразни материали, инструменти и занаятчийски техники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 xml:space="preserve">Доц. Данелина Емилова Вачева, д.м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дачите</w:t>
            </w:r>
            <w:r>
              <w:rPr>
                <w:rFonts w:cs="Arial" w:ascii="Arial" w:hAnsi="Arial"/>
                <w:sz w:val="20"/>
                <w:szCs w:val="20"/>
              </w:rPr>
              <w:t>, които си поставя обучението са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</w:tabs>
              <w:ind w:left="0" w:right="-284" w:firstLine="97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усвояване на знания за видовете технологични обработки на разнообразни конструкционни материали и за монтажни операции с ерготерапевтична насоченос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</w:tabs>
              <w:ind w:left="0" w:right="-284" w:firstLine="97"/>
              <w:jc w:val="both"/>
              <w:rPr/>
            </w:pPr>
            <w:r>
              <w:rPr>
                <w:rFonts w:cs="Arial" w:ascii="Arial" w:hAnsi="Arial"/>
                <w:sz w:val="20"/>
                <w:lang w:val="ru-RU"/>
              </w:rPr>
              <w:t>формиране на технологични, конструктивни и организационни умения, както и умения за изграждане на мисловни образи на технически обекти и технологии и по контрол, самоконтрол и самокорекция в трудовата дейнос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9" w:leader="none"/>
              </w:tabs>
              <w:ind w:left="0" w:right="-284" w:firstLine="97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ормиране на практически умения за работа с различни материали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r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 _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ционният курс е предназначен за студенти от МУ – Плевен в редовна форма на обучение по специалност „Медицинска рехабилитация и ерготерапия”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курс,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I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еместър</w:t>
            </w:r>
            <w:r>
              <w:rPr>
                <w:rFonts w:cs="Arial" w:ascii="Arial" w:hAnsi="Arial"/>
                <w:sz w:val="20"/>
                <w:szCs w:val="20"/>
              </w:rPr>
              <w:t>. Курсът включва 6 двучасови лекции и една тричасова. За всяка една от тях се предлага подробна презентация и пълнотекстово учебно пособие, издание на ЕКС-ПРЕС, Габрово (Д. Вачева, 2015)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. Допълнителни материали и презен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tabs>
                <w:tab w:val="clear" w:pos="708"/>
                <w:tab w:val="left" w:pos="239" w:leader="none"/>
              </w:tabs>
              <w:spacing w:lineRule="atLeast" w:line="13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разширяване на познанията в съответствие с представената учебната програма по дисциплината „</w:t>
            </w:r>
            <w:r>
              <w:rPr>
                <w:rFonts w:cs="Arial" w:ascii="Arial" w:hAnsi="Arial"/>
                <w:sz w:val="20"/>
                <w:szCs w:val="20"/>
              </w:rPr>
              <w:t xml:space="preserve">Ерготерапевтични умения, изкуства и занаяти“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 предвидени </w:t>
            </w:r>
            <w:r>
              <w:rPr>
                <w:rFonts w:cs="Arial" w:ascii="Arial" w:hAnsi="Arial"/>
                <w:sz w:val="20"/>
                <w:szCs w:val="20"/>
              </w:rPr>
              <w:t>и допълнителни учебни материали.</w:t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239" w:leader="none"/>
              </w:tabs>
              <w:spacing w:lineRule="atLeast" w:line="132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a.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, курсови работи и рефера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изпълнение целите на учебната програма, освен лекционния курс са предвидени също така и практически упражнения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 преподавател, които се явя</w:t>
              <w:softHyphen/>
              <w:t>ват ос</w:t>
              <w:softHyphen/>
              <w:t>но</w:t>
              <w:softHyphen/>
              <w:t>вен вид за</w:t>
              <w:softHyphen/>
              <w:t>ня</w:t>
              <w:softHyphen/>
              <w:t>тия за по</w:t>
              <w:softHyphen/>
              <w:t>лу</w:t>
              <w:softHyphen/>
              <w:t>ча</w:t>
              <w:softHyphen/>
              <w:t>ва</w:t>
              <w:softHyphen/>
              <w:t>не на пра</w:t>
              <w:softHyphen/>
              <w:t>к</w:t>
              <w:softHyphen/>
              <w:t>ти</w:t>
              <w:softHyphen/>
              <w:t>че</w:t>
              <w:softHyphen/>
              <w:t>с</w:t>
              <w:softHyphen/>
              <w:t>ки уме</w:t>
              <w:softHyphen/>
              <w:t>ния и на</w:t>
              <w:softHyphen/>
              <w:t>ви</w:t>
              <w:softHyphen/>
              <w:t xml:space="preserve">ци за работа с различните материали (хартия и картон, пластични материали, прежда и текстил, метал, дърво). Студентите се запознават с правилата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дравословни и безопасни условия на труд при изпълнение на технологични операции по обработка и монтаж, организация на работното място и почистване след работа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е</w:t>
              <w:softHyphen/>
              <w:t>зи за</w:t>
              <w:softHyphen/>
              <w:t>ня</w:t>
              <w:softHyphen/>
              <w:t>тия се про</w:t>
              <w:softHyphen/>
              <w:t>ве</w:t>
              <w:softHyphen/>
              <w:t>ж</w:t>
              <w:softHyphen/>
              <w:t>дат в уче</w:t>
              <w:softHyphen/>
              <w:t>б</w:t>
              <w:softHyphen/>
              <w:t>ен ка</w:t>
              <w:softHyphen/>
              <w:t>би</w:t>
              <w:softHyphen/>
              <w:t>не</w:t>
              <w:softHyphen/>
              <w:t>т по трудотерапия и ерготерапия в Медицински университет, обо</w:t>
              <w:softHyphen/>
              <w:t>ру</w:t>
              <w:softHyphen/>
              <w:t>д</w:t>
              <w:softHyphen/>
              <w:t>ва</w:t>
              <w:softHyphen/>
              <w:t>н с необходимите материали, инструменти, уреди и пособия за осъществяване на съответните дейности.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зи практически упражнения са задължителни за студентите и присъстват като компонент при определяне на крайната оценка на студентите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зиси на упражненият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.doc _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7030A0"/>
                <w:sz w:val="18"/>
                <w:szCs w:val="18"/>
              </w:rPr>
              <w:t>Съдържание на учебните задачи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zad</w:t>
            </w:r>
            <w:r>
              <w:rPr>
                <w:rFonts w:cs="Arial" w:ascii="Arial" w:hAnsi="Arial"/>
                <w:i/>
                <w:sz w:val="18"/>
                <w:szCs w:val="18"/>
              </w:rPr>
              <w:t>.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80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учението по дисциплината </w:t>
            </w:r>
            <w:r>
              <w:rPr>
                <w:rFonts w:cs="Arial" w:ascii="Arial" w:hAnsi="Arial"/>
                <w:color w:val="000000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Ерготерапевтични умения, изкуства и занаяти“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завършва с практически и теоретичен семестриален изпит, който се провежда по конспект.</w:t>
            </w:r>
            <w:r>
              <w:rPr>
                <w:rFonts w:cs="Arial" w:ascii="Arial" w:hAnsi="Arial"/>
                <w:sz w:val="18"/>
                <w:szCs w:val="18"/>
              </w:rPr>
              <w:t xml:space="preserve"> Целта на конспекта е да се систематизират получените знания, като се концентрира върху основни въпроси от преминатия  лекционен курс и представеното към него учебно пособие. В конспекта са включени само въпроси, които задължително присъстват в достатъчен обем в презентациите към лекциите и пълнотекстовото учебно пособие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80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konspekt.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80" w:leader="none"/>
              </w:tabs>
              <w:overflowPunct w:val="true"/>
              <w:autoSpaceDE w:val="true"/>
              <w:ind w:left="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вете за контрол на знанията са елемент, чрез който се проверява подготовката на обучаемите след преминаване на пълния курс по учебната дисциплина. В тях са включени въпроси с едно или повече от едно верни твърдения или отворени въпроси. Те се провеждат за оценяване подготовката на студентите по време на упражненият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изпълнение на предвидените по учебната програма упражнения и изпълнение на практическите задачи обучаемите следв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а придобият нови знания з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овете изкуства, различните умения и разнообразието от занаяти, които могат да намерят приложение в лечението и рехабилитацията на пациенти с двигателни ограничения или ментални затруд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граждане на умения за работа с разнообразни материали и произвеждане на предмети за приложение в ежедневния живот или произведения на изкуствот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ед изпълнение на  предвидените по програмата упражнения и изпълнение на практическите задачи обучаемите следв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да изградят нови способности и ум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right="-284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 обучението по дисциплината се очаква постигане на необходимата теоретична, методическа и практическа технологична подготовка като част от предвидените компетенци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right="-284" w:firstLine="567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чаква се да се усвоят знания за видовете технологични операции при работа с разнообразни материали (хартия, дърво, прежда, текстил, пластични и др.) за изработване на определени предме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overflowPunct w:val="false"/>
              <w:autoSpaceDE w:val="false"/>
              <w:ind w:left="0" w:right="-284"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ознаване с технологичните операции по изработка на детайлите и монтаж на изделието; формиране на преподавателски умения за работа с пациенти и хора с уврежд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отчитат мнения и препоръки по учебната дисциплина и подготовката по не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султациите по учебната дисциплина са присъствени (вторник от 12 – 14 часа в УМБАЛ – Плевен, кабинет по ТТ и ЕТ) и неприсъствен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anelina@abv.bg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1: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u-RU"/>
              </w:rPr>
              <w:t xml:space="preserve">Технологичната подготовка.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Лечение с трудови дейности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Техниката като основен фактор за ефективност в работата на ерготерапевта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и понятия – същност и определение (кинезитерапия, трудотерапия, ерготерапия)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Лечение с трудови дейност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трудотерапия) – и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торически преглед на възникване и развити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ъщност на трудотерапията. Видове трудотерапия (функционална, занимателна, игротерапия, трудово-професионална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1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2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Основи на техниката и технологиит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хнически обекти и маши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идове машини, механизъм,   приспособление, уред, апарат. Видове технически дейност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идове технологични процес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идове инструмент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идове технологии за обработка на материали. Технологични операции при обработка на материали с ръчни инструменти: рязане, изправяне, огъване, пробиване, пилене, рендосване. Подготвителни операции: очертаване, разчертаване, разкрояване, центроване. Довършителни операции: шлифоване, полиране, импрегниране, боядисване, лакиране и др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2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2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3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Техническо проектиране и конструиране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тапи в създаването на технически обект. Графично изобразяване на обект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Чертеж, формат и маща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нструкторска документация (скица, сборен чертеж, работен чертеж, техническа рисунка, схема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ехнологична документация (макетно технологично табло, технична карта,  инструкционна карта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3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4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Художествено творчество и видове изкуства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743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зобразителни изкуства. Изящни изкуства. Приложни изкуства. Занаяти. Изобразителни изкуства (изящни, приложни, декоративно-мономентални)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ценични изкуств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Художествено слово (литература). Архитектур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Художествена фотография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4.</w:t>
            </w:r>
            <w:r>
              <w:rPr>
                <w:rFonts w:cs="Arial" w:ascii="Arial" w:hAnsi="Arial"/>
                <w:i/>
                <w:sz w:val="18"/>
                <w:szCs w:val="18"/>
              </w:rPr>
              <w:t>doc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5: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Занаяти и прилагането им с лечебна цел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наяти и прилагането им с лечебна цел – тъкачество, везане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летене, дърворезба, грънчарство, кожар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... 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 xml:space="preserve">(Файл 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  <w:lang w:val="en-US"/>
              </w:rPr>
              <w:t>L5.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>doc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  <w:lang w:val="en-US"/>
              </w:rPr>
              <w:t xml:space="preserve"> _ ETUIZ</w:t>
            </w:r>
            <w:r>
              <w:rPr>
                <w:rFonts w:cs="Arial" w:ascii="Arial" w:hAnsi="Arial"/>
                <w:i/>
                <w:color w:val="00008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№ 6: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sz w:val="18"/>
                      <w:szCs w:val="18"/>
                      <w:lang w:val="ru-RU"/>
                    </w:rPr>
                    <w:t>Морфолого-функционална характеристика на ръката</w:t>
                  </w:r>
                  <w:r>
                    <w:rPr>
                      <w:rFonts w:cs="Arial" w:ascii="Arial" w:hAnsi="Arial"/>
                      <w:b/>
                      <w:bCs/>
                      <w:iCs/>
                      <w:color w:val="FF0000"/>
                      <w:sz w:val="18"/>
                      <w:szCs w:val="18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Координация на движенията на ръката. Подвижност на пръстите на ръката. Роля на палеца за функцията на ръката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Сила на захвата, издръжливост и умора на мускулите на ръката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(Файл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>L6.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doc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 xml:space="preserve"> _ ETUIZ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7: Ръката като орган на труда.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ru-RU"/>
                    </w:rPr>
                    <w:t>Здравословни и безопасни условия на труд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Видове хватателни движения на  ръкат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 xml:space="preserve">и тестове за оценка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ехабилитация на ръката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 При изпълнение на технологични операции по обработка и монтаж се работи с различни инструменти и машини, което изисква стриктно спазване на определени правила за безопастност. Организация на работното място и почистване на работното място след работа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aps/>
                      <w:color w:val="333399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aps/>
                      <w:color w:val="333399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(Файл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>L7.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doc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 xml:space="preserve"> _ ETUIZ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  <w:i/>
        </w:rPr>
        <w:tab/>
        <w:tab/>
        <w:tab/>
        <w:t>Табл. 3. Информация за учебните задачи (цели, указания, срокове и други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Учебна задача № 1. </w:t>
            </w:r>
          </w:p>
          <w:p>
            <w:pPr>
              <w:pStyle w:val="St11"/>
              <w:tabs>
                <w:tab w:val="clear" w:pos="708"/>
                <w:tab w:val="left" w:pos="709" w:leader="none"/>
              </w:tabs>
              <w:ind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Учебна задача № 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1"/>
              <w:tabs>
                <w:tab w:val="clear" w:pos="708"/>
                <w:tab w:val="left" w:pos="709" w:leader="none"/>
              </w:tabs>
              <w:ind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Учебна задача № 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  <w:t>Табл. 4.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>Табл. 5. Съдържание на тестовет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април, 2020 </w:t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b/>
          <w:sz w:val="18"/>
          <w:szCs w:val="18"/>
          <w:lang w:val="ru-RU"/>
        </w:rPr>
        <w:t>доц. Д. Вачева, д.м.</w:t>
      </w:r>
      <w:r>
        <w:rPr>
          <w:b/>
          <w:sz w:val="18"/>
          <w:szCs w:val="18"/>
        </w:rPr>
        <w:t>/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3535972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19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4-16T16:44:00Z</dcterms:modified>
  <cp:revision>15</cp:revision>
  <dc:subject/>
  <dc:title>Кратки данни за учебната дисциплина</dc:title>
</cp:coreProperties>
</file>