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ИНЕЗИОЛОГИЯ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ПЕЦИАЛНОСТ „МЕДИЦИНСКА РЕХАБИЛИТАЦИЯ И ЕРГОТЕРАПИЯ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 курс, ІІ семестър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та дисциплина „Кинезиология“ е базова, профилираща за студентите от специалност „Медицинска рехабилитация и ерготерапия“. По време на обучителния курс, в необходимата детайлност, насочена към усвояване на нужни за практическата реализация на студентите знания и умения се разглеждат анатомо-функционалните характеристики на опорно-двигателния апарат (ОДА). По време на обучението по „Кинезиология“ се представя аналитичен и комплексен анализ на структурните и функционалните особености на двигателните сегменти на ОДА, както по време на извършване на движения, така и в състояние на покой, вкл. заемане на различни пози в пространството. Поради интегралния си характер, учебната дисциплина е пряко свързана с науки като анатомия, физиология (вкл. неврофизиология), биомеханика и др., като логично е поставена във втори учебен семестър. Цел на преподаването по дисциплината е да даде знания на студентите за кинезиологичните особености на движенията и позите на човешкото тяло. Дисциплината е основа за по-нататъшното развитие на познанията на студентите за установяването и анализа на патокинетичните отклонения във функцията на опорно-двигателния апарат и отделните негови сегменти. По този начин дисциплината е фундамент за развитието на задълбочени знания в областта на медицинската рехабилитация и ерготерапия. Представят се научните основи на кинематиката и кинетиката на движенията на човека като цяло и на отделните негови сегменти. Разглеждат се фундаменталните особености на мускулното действие и ставната подвижност както аналитично, така и в основните кинетични вериги на крайниците и гръбначния стълб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Ростислав Валентинов Костов, д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развитието на науката в национален и световен мащаб. Лекционния курс по учебната програма е осигурен в предложено от преподавателя учебно пособие. Програмата влиза в сила след утвърждаване от Декана на факултет Обществено здрав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чебна програма Кинезиология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онният курс е предназначено за студенти от МУ – Плевен в редовна форма на обучение по специалност „Медицинска рехабилитация и ерготерапия”. Курсът включва три двучасови лекции и три тричасови. За всяка една от тях се предлага подробна презентация, пълнотекстово учебно пособие разпределено към отделните лекции и тестови въпроси за самостоятелна подготовка и контрол на придобитите знания. Учебното пособие, предложено в този курс може да се използва и от всички други обучаеми или медицински специалисти, които имат желание да повишат своята подготовка в областта на структурната кинезиология на ОДА. В него се предлага учебен материал в разбираеми, добре обмислени, методически подредени и правилно подбрани изразни средства и форми. В хронологичен ред, се поднасят необходимите знания за кинезиологичните особености на аксиалната и добавъчната скелетна система, като всяка една анатомична област е ясно и детайлно представена, подкрепена с необходимия графичен материал (фигури, таблици, диаграми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Учебник по Кинезиологи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Кинезиология_Учебник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JPEG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Титулна страница лекции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Титулна страница Кинезиология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също практически упражнения и разработка на курсова работа. Тези елементи са задължителни за обучаемите и присъстват като компонент при определяне на крайната оценка на обучаемия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обучаемите получават практически умения за анализиране функциите на ОДА. Практическите занятия се провеждат в учебни кабинети с подходящо оборудване и средства за мултимедийно онагледяване. Във всяко едно от практическите упражнения се задават общи и индивидуални задачи на обучаемите, създават се проблемни ситуации и се прави обсъждане за начина на тяхното преодолява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Кинематика и кинетика на раменния пояс и горния крайник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Лакътен комплекс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Тезис Упражнение_3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 и представеното към него учебно пособие. В конспекта са включени само въпроси, които задължително присъстват в някакъв обем в презентациите към лекциите или пълнотекстовото учебно пособие. За някои от въпросите в конспекта се съдържат само в презентациите към лекциите или пък са конкретизирани и конспектирани там. Това налага студентите да прочетат внимателно въпросите от техния изпитен конспект и да ги потърсят в представените материали, в това число презентациит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всички глави от пълнотекстовото учебно пособ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Файл Конспект Кинезиология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.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лта на теста е индивидуална и обективна оценка на получените знания, по задължителната спо</w:t>
              <w:softHyphen/>
              <w:t xml:space="preserve">ред учебния план на специалност “МРЕ“ дисциплина. Тестът е комплексен, съдържащ както отворени, така и затворени въпроси с повече от един верен отговор, изграден на базата на всички знания предвидени в курса на обучение. Тестът е разработен в два варианта с идентични по съдържание и сложност задачи. Поради комплексния си характер, тестът се предоставя на студентит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края на втори семестър от своето образование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ължителността на теста е 90 мин, като всеки въпрос може да има повече от един верен отговор. Посочените от студента отговори се ограждат или попълват в текста, чрез син химикал. Не се допуска зачертаване и корекции по вече попълнени въпроси. При допускане на грешка, студентът изисква от преподавателя ново копие от теста, след което попълва даде</w:t>
              <w:softHyphen/>
              <w:t xml:space="preserve">ните от преди това отговори и корекции, след което връща сгрешения тест, който се анулир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е се допуска снимането, копирането и изнасянето на копие от теста извън учебната зал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верен (верни) отговор на всеки въпрос, се дават съответстващи на сложността му точки. Макси</w:t>
              <w:softHyphen/>
              <w:t xml:space="preserve">малният сбор точки е 100, като оценяването се извършва по следния начин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87 до 100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Отличен 6.00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73 до 86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Много добър 5.00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59 до 72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Добър 4.00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45 до 58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Среден 3.00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 44 точки </w:t>
            </w:r>
            <w:r>
              <w:rPr>
                <w:rFonts w:cs="Arial" w:ascii="Arial" w:hAnsi="Arial"/>
                <w:sz w:val="18"/>
                <w:szCs w:val="18"/>
              </w:rPr>
              <w:t>- Слаб 2.00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качественото усвояване на учебния материал се изисква детайлно вникване в съдържанието на лекционния материал и представения основен учебник по дисциплината. В тази връзка са необходими интегрални знания по базови за специалността учебни дисциплини изучени до момента, а именно: анатомия, физиология и биомеханика. За систематизиране и по-детайлно усвояване на учебния материал, същият е поднесен според отделните анатомични области, но при анализ на функциите на ОДА те трябва да се анализират комплексн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3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Лакътен комплекс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уктурни и функционални особености на лакътния комплекс. Устройство и кинезиологични характеристики на хумеро-улнарната, хумеро-радиалната, проксималната и дистална радио-улнарни стави и междинният радио-улнарен двигателен сегмент. Аналитичен кинематичен анализ на двигателните сегменти. Комплексен кинезиологичен анализ на лакътния комплекс в условия на отворена и затворена кинетична верига. Капсуло-лигаментарна стабилизация и мускулно действие в областта на лакътния комплекс.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 ...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Лекция_3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.ppt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Табл. </w:t>
      </w:r>
      <w:r>
        <w:rPr>
          <w:b/>
          <w:i/>
          <w:lang w:val="en-US"/>
        </w:rPr>
        <w:t>3</w:t>
      </w:r>
      <w:r>
        <w:rPr>
          <w:b/>
          <w:i/>
        </w:rPr>
        <w:t>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– 86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– 7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– 58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4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април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Доц. Р. Костов, дм</w:t>
      </w:r>
      <w:r>
        <w:rPr>
          <w:b/>
          <w:sz w:val="18"/>
          <w:szCs w:val="18"/>
        </w:rPr>
        <w:t>/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9491443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  <w:lang w:val="en-US"/>
            </w:rPr>
            <w:t>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физикална медицина, рехабилитация, ерготерапия и спорт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  <w:lang w:val="en-US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2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4-03T18:57:00Z</dcterms:modified>
  <cp:revision>91</cp:revision>
  <dc:subject/>
  <dc:title>Кратки данни за учебната дисциплина</dc:title>
</cp:coreProperties>
</file>