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ИКРОБИОЛОГИЯ И ВИРУСОЛОГИЯ, СПЕЦИАЛНОСТ „ФАРМАЦИЯ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ОПЪЛВАНЕ НА ИНФОРМАЦИОННО СЪДЪРЖАНИЕ В СД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(Заместете информацията от таблиците с тази по Вашата дисциплина)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ab/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чебната дисциплина „ Микробиология и вирусология “ е от учебен план за обучение на студенти от МУ-Плевен, специалност „Фармация“. 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Целта на обучението по микробиология е студентите - фармаце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ти да получат основни познания в областта на инфектологията, които да послужат като база за надстройка на допълнителни знания в тази област в клиничните дисциплини. Основни задачи</w: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на дисциплината са : запознаване с особеностите на най-значимите за човешката патология инфекциозни агенти, както и с патогенезата, епидемиологията, клиниката, лечението и профилактиката на предизвикваните от тях заболявания; запознаване със съвременното учение за инфекцията и имунитета; придобиване познания за разпространението на микроорганизмите във вода, въздух, почва, лекарствени суровини и лекарствени форми. Учебната дисциплина е осигурена с презентации за отделните теми и тезиси за изпълнение за практическите упражн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Лекции: Проф. д-р Мария Средков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 xml:space="preserve">Упражнения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Ас. д-р Валентина Едре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Ас. д-р Надежда Йорданов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хоноруван ас. д-р Толя  Анастасов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хоноруван ас. д-р Светлана Пачков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обучаващата катедра от хабилитирани преподаватели, на които е възложена учебната дисциплина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катедрения съвет и се предлага за приемане от съвета на основното звено. В учебната програма са посочени тематичния план на лекциите и упражненията и тяхното подробно съдържание под формата на тезиси. Учебното съдържание на програмата се актуализира ежегодно в съответствие с развитието на компютърните технологии и приложните програми, като се синхронизира с тяхното приложение в медицинската практика и управлението.  Програмата влиза в сила след утвърждаване от Декана на факултет „Фармация“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Uprog_inf.doc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. Лекционен курс с учебно пособие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съдържанието в секцията е строго специфично за дисциплините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lineRule="atLeast" w:line="132" w:before="0" w:after="28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Препоръчвана литература</w:t>
            </w:r>
          </w:p>
          <w:p>
            <w:pPr>
              <w:pStyle w:val="Style17"/>
              <w:shd w:fill="FFFFFF" w:val="clear"/>
              <w:spacing w:lineRule="atLeast" w:line="132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ази секция по-долу се представя литературата, необходима за подготовка по учебната дисциплина. За успешна подготовка за изпита е  достатъчна основната литература, но за задълбочаване на познанията по дисциплината може да се използва допълнителната литература и други източници. Препоръчаната основна и допълнителна литература са посочени във връзката по-долу.</w:t>
            </w:r>
          </w:p>
          <w:p>
            <w:pPr>
              <w:pStyle w:val="Style17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Основна и допълнителна литератур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literatura.doc)</w:t>
            </w:r>
          </w:p>
          <w:p>
            <w:pPr>
              <w:pStyle w:val="Style17"/>
              <w:shd w:fill="FFFFFF" w:val="clear"/>
              <w:spacing w:lineRule="atLeast" w:line="132" w:before="280" w:after="0"/>
              <w:jc w:val="both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. Практически упражнения, курсови работи и реферат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изпълнение целите на учебната програма,  са предвидени  практически упражнения и практически изпит в края на втория семестър на обучение. Резултатите от периодичния контрол и практическия изпит присъстват  като компоненти при формиране на крайната оценка по дисциплината. Практическите упражнения са задължителни за студентит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рактически упражнени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актическите упражнения с преподавател се явяват основен вид занятия, чрез които обучаваните студенти получават практически умения и навици за работа с инфекциозен материал. Практическите занятия се провеждат в учебни зали,  които  са оборудвани с необходимите лабораторни пособия и в който  осигурени условия за безопасна работа с инфекциозни причинители. При провеждане на  практическите упражнения , асистентът представя общи за всички студенти  демонстрации на етапи от микробиологичното изследване и се поставят  индивидуални практически задачи за изпълнение от всеки студент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зисите на отделните практически упражнения са поместени във връзките по-долу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Тезиси за практически упражнения – първи  семестър 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upr2.doc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Тезиси за практически упражнения – втори семестър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upr2.doc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Допълнителен материал към тезис № 3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Файл upr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3</w:t>
            </w:r>
            <w:r>
              <w:rPr>
                <w:rFonts w:cs="Arial" w:ascii="Arial" w:hAnsi="Arial"/>
                <w:i/>
                <w:sz w:val="18"/>
                <w:szCs w:val="18"/>
              </w:rPr>
              <w:t>.doc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Допълнителен материал към тезис № 3.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Файл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upr3</w:t>
            </w:r>
            <w:r>
              <w:rPr>
                <w:rFonts w:cs="Arial" w:ascii="Arial" w:hAnsi="Arial"/>
                <w:i/>
                <w:sz w:val="18"/>
                <w:szCs w:val="18"/>
              </w:rPr>
              <w:t>.doc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финализиране на подготовката по учебната дисциплина и полагането на семестриален изпит е разработен конспект. Той се базира  на  основните въпроси които са необходими за постигане на целта на обучението по „Микробиология“. Тези въпроси са представени в лекционния курс и препоръчаната основна и допълнителна литератур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онспект за теоретичен  изпит.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Файл konspekt.doc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ят контрол на знанията от теоретичното и практическото обучение се основава на провеждането на колоквиуми през първи и втори семестър на обучение. Колоквиумите включват основни теоретични въпроси и практически задач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онспект за колоквиум.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Файл konspekt.doc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 Форумът е достъпен за всички обучаеми, които желаят да го използват. Информацията в него следва да бъде кратка и ясна при стриктно спазване изискванията на академичната етика и добрия тон. Преподавателите ще отчетат Вашите мнения и препоръки по учебната дисциплина и подготовката по нея. Благодарим Ви за разбирането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тациите по учебната дисциплина са присъствени и се провеждат в обучаващата катедра по график оповестен от преподавателите.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Табл. 2. Информация за съдържанието на лекциите и учебните единици към нея.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22.</w:t>
            </w:r>
            <w:r>
              <w:rPr>
                <w:rFonts w:cs="Calibri" w:ascii="Cambria" w:hAnsi="Cambria"/>
                <w:b/>
                <w:bCs/>
                <w:shadow/>
                <w:color w:val="FFFF00"/>
                <w:kern w:val="2"/>
                <w:sz w:val="100"/>
                <w:szCs w:val="1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Спорообразуващи анаеробни бактерии.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  <w:lang w:val="en-US"/>
              </w:rPr>
              <w:br/>
            </w:r>
            <w:r>
              <w:rPr>
                <w:rFonts w:cs="Arial" w:ascii="Arial" w:hAnsi="Arial"/>
                <w:bCs/>
                <w:sz w:val="18"/>
                <w:szCs w:val="18"/>
              </w:rPr>
              <w:t>Род Clostridium. Обща характеристика. Таксономия. C. tetani. C. botulinum и газ-газгангренни бацили. Морфология. Физиология. Антигенна структура. Детерминанти на патогенността. Резистентност. Екология и епидемиология. Клинични синдроми. Имунитет. Микробиологична диагноза. Лечение. Профилактика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9" name="pdf-256_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df-256_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Лекция №22 Спорообразуващи бактерии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GB"/>
              </w:rPr>
              <w:t xml:space="preserve"> …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айл pr.ppt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08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8. Лекарсвена резистентност. Приложение на антибиотиците.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Естествена и придобита резистентност. Основни механизми на резистентността. Генетични основи на резистентността. Хромозомна и екстрахромозомна резистентност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 плазмиди (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 фактори)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ранспозони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Приложение на антибиотиците. Фактори, определящи избора на антибиотик за индивидуална терапия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нтибиотична профилактика.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Управление на антибиотичната употреба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8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Лекция №8 Резистентност на микроорганизмите към антимикробни препара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80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8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Лекция № 8 Приложение на антибиотиците.</w:t>
            </w:r>
          </w:p>
          <w:p>
            <w:pPr>
              <w:pStyle w:val="Style17"/>
              <w:shd w:fill="FFFFFF" w:val="clear"/>
              <w:spacing w:lineRule="atLeast" w:line="132" w:before="280" w:after="24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  <w:p>
            <w:pPr>
              <w:pStyle w:val="Style17"/>
              <w:shd w:fill="FFFFFF" w:val="clear"/>
              <w:spacing w:lineRule="atLeast" w:line="132" w:before="280" w:after="24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15. Грам - положителни коки. </w:t>
            </w: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Род</w:t>
            </w: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  <w:lang w:val="en-GB"/>
              </w:rPr>
              <w:t xml:space="preserve"> Staphylococcus. </w:t>
            </w: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Род</w:t>
            </w: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  <w:lang w:val="en-GB"/>
              </w:rPr>
              <w:t xml:space="preserve"> Streptococcus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Род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taphylococcu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.Таксономия. Морфология. Физиология. Антигенна структура. Детерминанти на патогенността. Резистентност. Екология и епидемиология. Клинични синдроми, причинени от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aureus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коагулаза-негативни стафиликоки (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CNS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)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.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Имунитет. Микробиологична диагноза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ечение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Профилактик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Род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treptococcus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Таксономия. Морфология. Физиология. Антигенна структура. Детерминанти на патогенността. Резистентност. Екология и епидемиология. Клинични синдроми, причинени от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pyogene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а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galactiae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и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pneumoniae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Имунитет. Микробиологична диагноза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еч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ние.Профилактика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Лекция № 15 Род Streptococcus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Лекция № 15 Streptococcus pneumoniae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Лекция №15 Род </w:t>
            </w:r>
            <w:r>
              <w:rPr>
                <w:rFonts w:cs="Arial" w:ascii="Arial" w:hAnsi="Arial"/>
                <w:color w:val="000080"/>
                <w:sz w:val="18"/>
                <w:szCs w:val="18"/>
                <w:lang w:val="en-GB"/>
              </w:rPr>
              <w:t>S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taphylococcus</w:t>
            </w:r>
          </w:p>
          <w:p>
            <w:pPr>
              <w:pStyle w:val="Style17"/>
              <w:shd w:fill="FFFFFF" w:val="clear"/>
              <w:spacing w:lineRule="atLeast" w:line="13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7"/>
              <w:shd w:fill="FFFFFF" w:val="clear"/>
              <w:spacing w:lineRule="atLeast" w:line="13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7"/>
              <w:shd w:fill="FFFFFF" w:val="clear"/>
              <w:spacing w:lineRule="atLeast" w:line="132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i/>
                <w:i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3366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sz w:val="22"/>
          <w:szCs w:val="22"/>
        </w:rPr>
        <w:t>Март</w:t>
      </w:r>
      <w:r>
        <w:rPr>
          <w:b/>
          <w:sz w:val="18"/>
          <w:szCs w:val="18"/>
        </w:rPr>
        <w:t xml:space="preserve">, 2020 </w:t>
        <w:tab/>
        <w:tab/>
        <w:tab/>
        <w:tab/>
        <w:tab/>
        <w:tab/>
        <w:tab/>
        <w:tab/>
        <w:tab/>
        <w:t>Изготвил,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b/>
          <w:sz w:val="18"/>
          <w:szCs w:val="18"/>
          <w:lang w:val="ru-RU"/>
        </w:rPr>
        <w:t>проф. д-р М. Средкова</w:t>
      </w:r>
      <w:r>
        <w:rPr>
          <w:b/>
          <w:sz w:val="18"/>
          <w:szCs w:val="18"/>
        </w:rPr>
        <w:t>/</w:t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1906" w:h="16838"/>
      <w:pgMar w:left="1134" w:right="425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2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1520239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ФАРМАЦИЯ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мИКРОБИОЛОГИЯ , ВИРУСОЛОГИЯ И меДИЦИНСКА ГЕНЕТИКА ”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stancename">
    <w:name w:val="instancename"/>
    <w:basedOn w:val="Style14"/>
    <w:qFormat/>
    <w:rPr/>
  </w:style>
  <w:style w:type="character" w:styleId="Accesshide">
    <w:name w:val="accesshi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Nolink">
    <w:name w:val="nolink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27:00Z</dcterms:created>
  <dc:creator>Tzanev-Home</dc:creator>
  <dc:description/>
  <cp:keywords/>
  <dc:language>en-US</dc:language>
  <cp:lastModifiedBy>Windows User</cp:lastModifiedBy>
  <cp:lastPrinted>2020-03-19T11:39:00Z</cp:lastPrinted>
  <dcterms:modified xsi:type="dcterms:W3CDTF">2020-03-20T12:27:00Z</dcterms:modified>
  <cp:revision>45</cp:revision>
  <dc:subject/>
  <dc:title>Кратки данни за учебната дисциплина</dc:title>
</cp:coreProperties>
</file>