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 и теми по научно-изследователската работа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проекти общо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.………………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30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[ Цанев, Георги ]</w:t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3822253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0-10-21T03:12:00Z</dcterms:modified>
  <cp:revision>8</cp:revision>
  <dc:subject/>
  <dc:title>ЕВРОПЕЙСКИ ФОРМАТ НА АВТОБИОГРАФИЯ</dc:title>
</cp:coreProperties>
</file>