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в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(индекс на Хирш)…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/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Ако за някои от категориите в публикационна дейност нямате нищо за отбелязване, то не пишете нищо за нея. 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0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04330119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4-29T08:29:00Z</dcterms:modified>
  <cp:revision>19</cp:revision>
  <dc:subject/>
  <dc:title>ЕВРОПЕЙСКИ ФОРМАТ НА АВТОБИОГРАФИЯ</dc:title>
</cp:coreProperties>
</file>