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Ръководство на проекти и теми по научно-изследователската работа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 xml:space="preserve">.. 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 и теми по научно-изследователската работа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 xml:space="preserve">Специфичен опит в дадената сфера общо: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.…………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footerReference w:type="default" r:id="rId3"/>
      <w:type w:val="nextPage"/>
      <w:pgSz w:w="11906" w:h="16838"/>
      <w:pgMar w:left="1304" w:right="397" w:gutter="0" w:header="397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1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[ Цанев, Георги ]</w:t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51442788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2-02T06:30:00Z</dcterms:modified>
  <cp:revision>10</cp:revision>
  <dc:subject/>
  <dc:title>ЕВРОПЕЙСКИ ФОРМАТ НА АВТОБИОГРАФИЯ</dc:title>
</cp:coreProperties>
</file>