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И ДРУГА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БЕЛЕЖКИ: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След подготовка на документа, изтрийте тези бележ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0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93972024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10-29T07:29:00Z</dcterms:modified>
  <cp:revision>20</cp:revision>
  <dc:subject/>
  <dc:title>ЕВРОПЕЙСКИ ФОРМАТ НА АВТОБИОГРАФИЯ</dc:title>
</cp:coreProperties>
</file>