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6-0004.</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ОСТАВКА НА ГОРИВА И СМАЗОЧНИ МАТЕРИАЛИ ЗА НУЖДИТЕ на МУ  – 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1-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6-07-26T10:11:00Z</cp:lastPrinted>
  <dcterms:modified xsi:type="dcterms:W3CDTF">2016-07-26T07: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