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w:t>
      </w:r>
      <w:r>
        <w:rPr>
          <w:b/>
          <w:sz w:val="22"/>
          <w:lang w:val="en-US"/>
        </w:rPr>
        <w:t>10.</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ОТПЕЧАТВАНЕ НА УЧЕБНИЦИ И ДРУГИ МАТЕРИАЛИ НА ИЗДАТЕЛСКИ ЦЕНТЪР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4-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5-29T09:30:00Z</cp:lastPrinted>
  <dcterms:modified xsi:type="dcterms:W3CDTF">2017-05-29T06:3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