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7-00</w:t>
      </w:r>
      <w:r>
        <w:rPr>
          <w:b/>
          <w:sz w:val="22"/>
          <w:lang w:val="en-US"/>
        </w:rPr>
        <w:t>15</w:t>
      </w:r>
      <w:r>
        <w:rPr>
          <w:b/>
          <w:sz w:val="22"/>
        </w:rPr>
        <w:t>.</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Т-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color w:val="FF0000"/>
              </w:rPr>
            </w:pPr>
            <w:r>
              <w:rPr/>
              <w:t xml:space="preserve">ПРЕУСТРОЙСТВО И РЕМОНТ НА ПОМЕЩЕНИЕ, НАХОДЯЩО СЕ НА БУЛ. „ХРИСТО БОТЕВ” № 74 ПРИ МЕДИЦИНСКИ УНИВЕРСИТЕТ – ПЛЕВЕН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8-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7-10-18T10:18:00Z</cp:lastPrinted>
  <dcterms:modified xsi:type="dcterms:W3CDTF">2017-10-18T07: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