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8-00</w:t>
      </w:r>
      <w:r>
        <w:rPr>
          <w:b/>
          <w:sz w:val="22"/>
          <w:lang w:val="en-US"/>
        </w:rPr>
        <w:t>03</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Строително-монтажни и ремонтни работи на сграден фонд при Медицински университет – Плевен, по обособени позиции, както следва:</w:t>
            </w:r>
          </w:p>
          <w:p>
            <w:pPr>
              <w:pStyle w:val="Normal"/>
              <w:widowControl/>
              <w:bidi w:val="0"/>
              <w:spacing w:before="120" w:after="120"/>
              <w:jc w:val="both"/>
              <w:rPr/>
            </w:pPr>
            <w:r>
              <w:rPr>
                <w:rFonts w:eastAsia="Times New Roman"/>
              </w:rPr>
              <w:t xml:space="preserve">        </w:t>
            </w:r>
            <w:r>
              <w:rPr/>
              <w:t>Обособена позиция 1: Текущ ремонт на учебни зали, лаборатории, кабинети, коридори/сутерен, партер и втори етаж/ в сградата на Ректорат 1; ОВК-Вивариум; пожароизвестяване и скатен покрив в сградата на Ректорат 1 при МУ-Плевен, ул. „Климент Охридски” №1;        Обособена позиция 2: Текущ ремонт на учебни зали, лаборатории и кабинети в сградата на Ректорат 2, стълбищна клетка в сградата на УЕЦЕХ при МУ – Плевен, ул. „Климент Охридски” №1; плосък покрив и учебни зали във II-ра клинична база „проф. Д-р Марин Ганчев“ – Плевен при МУ – Плевен, ул. „Ген. Вл. Вазов” №91; Обособена позиция 3: Текущ ремонт на шестетажна секция на Студентско общежитие „Медик 1“  – Плевен, ул. „Сергей Румянцев” №31, подмяна подова настилка на жилищни помещения и ремонт на бани в /Почивна станция „Видима“/ – гр. Априлци, кв. Видима; Обособена позиция 4: Текущ ремонт на помещения и прилежащ коридор на Спортна зала – Плевен, ул. „Климент Охридски” №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1-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8-04-23T10:36:00Z</cp:lastPrinted>
  <dcterms:modified xsi:type="dcterms:W3CDTF">2018-04-23T07:3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