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номер на поръчката в регистър на АОП: 00282-2019-0004.</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 xml:space="preserve">Доставка на горива и смазочни материали за нуждите на МУ  – Плевен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2-ПС</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widowControl/>
              <w:bidi w:val="0"/>
              <w:spacing w:before="120" w:after="120"/>
              <w:jc w:val="both"/>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User-12</cp:lastModifiedBy>
  <cp:lastPrinted>2019-02-22T09:56:00Z</cp:lastPrinted>
  <dcterms:modified xsi:type="dcterms:W3CDTF">2019-02-22T07: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