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Случай на хиперимуноглобулин Е синдром с </w:t>
      </w:r>
      <w:r>
        <w:rPr>
          <w:rFonts w:cs="Arial" w:ascii="Arial" w:hAnsi="Arial"/>
          <w:b/>
          <w:caps/>
          <w:lang w:val="en-US"/>
        </w:rPr>
        <w:t>Molluscum</w:t>
      </w:r>
      <w:r>
        <w:rPr>
          <w:rFonts w:cs="Arial" w:ascii="Arial" w:hAnsi="Arial"/>
          <w:b/>
          <w:caps/>
          <w:lang w:val="ru-RU"/>
        </w:rPr>
        <w:t xml:space="preserve"> </w:t>
      </w:r>
      <w:r>
        <w:rPr>
          <w:rFonts w:cs="Arial" w:ascii="Arial" w:hAnsi="Arial"/>
          <w:b/>
          <w:caps/>
          <w:lang w:val="en-US"/>
        </w:rPr>
        <w:t>contagiosum</w:t>
      </w:r>
      <w:r>
        <w:rPr>
          <w:rFonts w:cs="Arial" w:ascii="Arial" w:hAnsi="Arial"/>
          <w:b/>
          <w:caps/>
        </w:rPr>
        <w:t xml:space="preserve"> и приложение на </w:t>
      </w:r>
      <w:r>
        <w:rPr>
          <w:rFonts w:cs="Arial" w:ascii="Arial" w:hAnsi="Arial"/>
          <w:b/>
          <w:caps/>
          <w:lang w:val="en-US"/>
        </w:rPr>
        <w:t>Interferon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озева Д., Вълчев В., Йорданова Ив., Алексиева М., Господинов Д.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Катедра по Дерматология и венерология, клинична имунология и алергология, МФ – Плевен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юм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иперимуноглобулин Е синдром е рядко имунодефицитно заболяване, свързано с повишени серумни нива на </w:t>
      </w:r>
      <w:r>
        <w:rPr>
          <w:rFonts w:cs="Arial" w:ascii="Arial" w:hAnsi="Arial"/>
          <w:lang w:val="en-US"/>
        </w:rPr>
        <w:t>IgE</w:t>
      </w:r>
      <w:r>
        <w:rPr>
          <w:rFonts w:cs="Arial" w:ascii="Arial" w:hAnsi="Arial"/>
        </w:rPr>
        <w:t xml:space="preserve">, екзематозни кожни промени, рецидивиращи кожни инфекции и мускулноскелетни промени. Описваме случай при 6- годишно момче с рецидивиращи кожни инфекции, силно сърбящи екзематозни кожни лезии и дисиминирани молуски. </w:t>
      </w:r>
      <w:r>
        <w:rPr>
          <w:rFonts w:cs="Arial" w:ascii="Arial" w:hAnsi="Arial"/>
          <w:b/>
        </w:rPr>
        <w:t>Анамнеза:</w:t>
      </w:r>
      <w:r>
        <w:rPr>
          <w:rFonts w:cs="Arial" w:ascii="Arial" w:hAnsi="Arial"/>
        </w:rPr>
        <w:t xml:space="preserve"> Заболяло на  5 месечна възраст с поява на сърбящи и инфилтрирани зачервени плаки в областта на слабините, а в последствие и в аксиларни гънки, шията, врата, по торса и крайниците. Периодично плаките се покривали с гнойни пъпчици. Лекувано многократно стационарно в КДВ – Александровска и Плевен с диагноза </w:t>
      </w:r>
      <w:r>
        <w:rPr>
          <w:rFonts w:cs="Arial" w:ascii="Arial" w:hAnsi="Arial"/>
          <w:lang w:val="ru-RU"/>
        </w:rPr>
        <w:t xml:space="preserve">Атопичен дерматит. Поради персистираща инфекция със </w:t>
      </w:r>
      <w:r>
        <w:rPr>
          <w:rFonts w:cs="Arial" w:ascii="Arial" w:hAnsi="Arial"/>
        </w:rPr>
        <w:t>Staph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aureus са прилагани системни антибиотици с добро повлияване.  </w:t>
      </w:r>
      <w:r>
        <w:rPr>
          <w:rFonts w:cs="Arial" w:ascii="Arial" w:hAnsi="Arial"/>
          <w:lang w:val="ru-RU"/>
        </w:rPr>
        <w:t xml:space="preserve">От средата на 2007 г. върху еритемоинфилтрираните плаки се появили малки перловидни възелчета с цвета на околната кожа, които бързо се разпространили и по съседство в областта на лицето и клепачите, верифицирани хистологично като заразни молуски. Лекувано с криотерапия с временен ефект.  През м. Ноември 2007 г. установен тежък афтозен стоматит и инф. с </w:t>
      </w:r>
      <w:r>
        <w:rPr>
          <w:rFonts w:cs="Arial" w:ascii="Arial" w:hAnsi="Arial"/>
        </w:rPr>
        <w:t>Candid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lbican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на устна кухина. По повод съмнение за тежък имунодефицит са проведени имунологични изследвания даващи данни за многократно повишено ниво на IgE – 10 кратно над нормата за възрастта, понижение на IgA и данни за лимфопения, еозинофилия и нарушено съотношение Th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 xml:space="preserve">Ts от флоуцитометрията на периферна кръв. </w:t>
      </w:r>
      <w:r>
        <w:rPr>
          <w:rFonts w:cs="Arial" w:ascii="Arial" w:hAnsi="Arial"/>
          <w:lang w:val="ru-RU"/>
        </w:rPr>
        <w:t xml:space="preserve">Предписана е терапия с </w:t>
      </w:r>
      <w:r>
        <w:rPr>
          <w:rFonts w:cs="Arial" w:ascii="Arial" w:hAnsi="Arial"/>
        </w:rPr>
        <w:t>Isoprinosin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</w:rPr>
        <w:t>Bronchovaxom</w:t>
      </w:r>
      <w:r>
        <w:rPr>
          <w:rFonts w:cs="Arial" w:ascii="Arial" w:hAnsi="Arial"/>
          <w:lang w:val="ru-RU"/>
        </w:rPr>
        <w:t xml:space="preserve">, които детето не провежда. От месец февруари 2008 г. е назначен </w:t>
      </w:r>
      <w:r>
        <w:rPr>
          <w:rFonts w:cs="Arial" w:ascii="Arial" w:hAnsi="Arial"/>
          <w:lang w:val="en-US"/>
        </w:rPr>
        <w:t>Interferon</w:t>
      </w:r>
      <w:r>
        <w:rPr>
          <w:rFonts w:cs="Arial" w:ascii="Arial" w:hAnsi="Arial"/>
        </w:rPr>
        <w:t xml:space="preserve"> подкожно – 3 000 000 </w:t>
      </w:r>
      <w:r>
        <w:rPr>
          <w:rFonts w:cs="Arial" w:ascii="Arial" w:hAnsi="Arial"/>
          <w:lang w:val="en-US"/>
        </w:rPr>
        <w:t>I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Общ статус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>Дете на видима възраст по-малка от действителната, в леко увредено общо състояние, афебрилно, астеничен хабитус, хипотрофично с тегло 15 к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Дерматологичен статус</w:t>
      </w:r>
      <w:r>
        <w:rPr>
          <w:rFonts w:cs="Arial" w:ascii="Arial" w:hAnsi="Arial"/>
          <w:lang w:val="ru-RU"/>
        </w:rPr>
        <w:t xml:space="preserve">: Патологичните кожни промени ангажират торса, крайниците и гънките – ретроаурикуларни, шийна, аксиларни, ингвинални. Представят се от ексудиращи гноевиден ексудат инфилтрирани нумуларни  еритемокафеникави плаки. В областта на гънките – шийна, аксиларни, ингвинални, скротума, лицето и клепачите, плаките са покрити от множество милиарни перловидни възелчета с цвета на околната кожа, някои от които умбилицирани – </w:t>
      </w:r>
      <w:r>
        <w:rPr>
          <w:rFonts w:cs="Arial" w:ascii="Arial" w:hAnsi="Arial"/>
        </w:rPr>
        <w:t>Molluscu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ntagiosum.</w:t>
      </w:r>
      <w:r>
        <w:rPr>
          <w:rFonts w:cs="Arial" w:ascii="Arial" w:hAnsi="Arial"/>
          <w:lang w:val="ru-RU"/>
        </w:rPr>
        <w:t xml:space="preserve"> Нокти на ръцете – с онихолиза в областта на свободния си ръб. Видими лигавици – б.о. Л. Възли – увеличени задушно </w:t>
      </w:r>
      <w:r>
        <w:rPr>
          <w:rFonts w:cs="Arial" w:ascii="Arial" w:hAnsi="Arial"/>
        </w:rPr>
        <w:t>и субмандибуларно</w:t>
      </w:r>
      <w:r>
        <w:rPr>
          <w:rFonts w:cs="Arial" w:ascii="Arial" w:hAnsi="Arial"/>
          <w:lang w:val="ru-RU"/>
        </w:rPr>
        <w:t xml:space="preserve"> двустранно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Диагноза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</w:rPr>
        <w:t xml:space="preserve"> Хиперимуноглобулин Е синдром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b/>
          <w:lang w:val="ru-RU"/>
        </w:rPr>
        <w:t>Диференциална диагноза</w:t>
      </w:r>
      <w:r>
        <w:rPr>
          <w:rFonts w:cs="Arial" w:ascii="Arial" w:hAnsi="Arial"/>
          <w:lang w:val="ru-RU"/>
        </w:rPr>
        <w:t>: Пиодермия, Атопичен дерматит, Други имунодефицитни състоян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lang w:val="ru-RU"/>
        </w:rPr>
        <w:t>Обсъждане</w:t>
      </w:r>
      <w:r>
        <w:rPr>
          <w:rFonts w:cs="Arial" w:ascii="Arial" w:hAnsi="Arial"/>
          <w:lang w:val="ru-RU"/>
        </w:rPr>
        <w:t xml:space="preserve">: Синдромът от страна на кожните промени се представя с картината на атопичен дерматит, рецидивиращи и трудно поддаващи се на лечение стафилодермии и мукокутанна кандидоза. При болни с </w:t>
      </w:r>
      <w:r>
        <w:rPr>
          <w:rFonts w:cs="Arial" w:ascii="Arial" w:hAnsi="Arial"/>
        </w:rPr>
        <w:t xml:space="preserve">хиперимуноглобулин Е синдром, често фамилната анамнеза показва обременяване с различни форми на атопия.От голямо значение е ранното диагностоциране и навременната терапия при това заболяване. Новостите в лечението включват приложението на </w:t>
      </w:r>
      <w:r>
        <w:rPr>
          <w:rFonts w:cs="Arial" w:ascii="Arial" w:hAnsi="Arial"/>
          <w:lang w:val="en-US"/>
        </w:rPr>
        <w:t>Interfer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дкожно за период от 3-6 месеца. При нашия пациент се наблюдава значително редуциране на броя и рамерите на молуските след приложение на терапията. Наблюдението продължава.</w:t>
      </w:r>
    </w:p>
    <w:p>
      <w:pPr>
        <w:pStyle w:val="Normal"/>
        <w:rPr/>
      </w:pPr>
      <w:r>
        <w:rPr>
          <w:rFonts w:cs="Arial" w:ascii="Arial" w:hAnsi="Arial"/>
          <w:b/>
        </w:rPr>
        <w:t>Библиография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Златков Н., Дерматология и сексуално предавани болести, МИ АРСО, 1997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</w:rPr>
        <w:t xml:space="preserve"> Златков Н., Петранов Е., Терапия на кожните и полово предавани болести, МИ АРСО, 2000</w:t>
      </w:r>
    </w:p>
    <w:p>
      <w:pPr>
        <w:pStyle w:val="Normal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val="en-US"/>
        </w:rPr>
        <w:t>Kilic SS., Kilicbay F., Interferon-alpha treatment of molluscum contagiosum in a patient with hyperimmunoglobulin E syndrome, Pediatrics, 2006, 117(6): e 1253- 125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Verma S., Wollina U., Job’s syndrome – a case report, J Eur Acad Dermatol Venereol., 2003, 17(6):711-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DeWitt CA, Bishop AB, Buescher LS et al., Hyperimmunoglobulin E syndrome: two cases and a review of literature, J Am Acad Dermatol., 2006, 54(5):855- 65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8:42:00Z</dcterms:created>
  <dc:creator>Rousse</dc:creator>
  <dc:description/>
  <cp:keywords/>
  <dc:language>en-US</dc:language>
  <cp:lastModifiedBy>user</cp:lastModifiedBy>
  <cp:lastPrinted>2008-05-30T09:37:00Z</cp:lastPrinted>
  <dcterms:modified xsi:type="dcterms:W3CDTF">2011-12-10T06:53:00Z</dcterms:modified>
  <cp:revision>43</cp:revision>
  <dc:subject/>
  <dc:title>Случай на хиперимуноглобулин Е синдром с Molluscum contagiosum</dc:title>
</cp:coreProperties>
</file>