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Ichthyosis lamellar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lang w:val="bg-BG"/>
        </w:rPr>
        <w:t>М. Алексиева, В. Павлова, Д. Господинов, И. Йорданова, В. Чавдарова, К.</w:t>
      </w:r>
      <w:r>
        <w:rPr>
          <w:rFonts w:cs="Arial" w:ascii="Arial" w:hAnsi="Arial"/>
          <w:b/>
          <w:i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Ковачева</w:t>
      </w: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 xml:space="preserve">Университетска “МБАЛ – Плевен”, Клиника “Дерматология и венерология”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тедра “Медицинска генетика”, МУ Плевен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Ламеларната ихтиоза е рядко, с честота 1:300 000 раждания, автозомно-рецисивно заболяване, започващо от раждането и продължаващо през целия живот. Засяга еднакво и двата пола. При пациентите с Ichthyosis lamellaris е налице ускорен епидермален търновър с пролиферативна хиперкератоза, което се дължи на мутация на гена за ензима трансглутаминаза 1 (</w:t>
      </w:r>
      <w:r>
        <w:rPr>
          <w:lang w:val="en-US"/>
        </w:rPr>
        <w:t>TGM</w:t>
      </w:r>
      <w:r>
        <w:rPr/>
        <w:t xml:space="preserve"> 1). Този ензим участва във формирането на нормален рогов слой в епидермиса. Представя се случай на дете, родено от кръвно-родствен брак, чрез </w:t>
      </w:r>
      <w:r>
        <w:rPr>
          <w:lang w:val="en-US"/>
        </w:rPr>
        <w:t>Sectio</w:t>
      </w:r>
      <w:r>
        <w:rPr/>
        <w:t xml:space="preserve"> </w:t>
      </w:r>
      <w:r>
        <w:rPr>
          <w:lang w:val="en-US"/>
        </w:rPr>
        <w:t>Caesarea</w:t>
      </w:r>
      <w:r>
        <w:rPr/>
        <w:t>, поради асфиксия на плода. Детето е с типичен вид на “</w:t>
      </w:r>
      <w:r>
        <w:rPr>
          <w:lang w:val="en-US"/>
        </w:rPr>
        <w:t>Collodion</w:t>
      </w:r>
      <w:r>
        <w:rPr/>
        <w:t xml:space="preserve"> </w:t>
      </w:r>
      <w:r>
        <w:rPr>
          <w:lang w:val="en-US"/>
        </w:rPr>
        <w:t>baby</w:t>
      </w:r>
      <w:r>
        <w:rPr/>
        <w:t>” – с оточна, еритемна, покрита с лъскава мембрана кожа. Лицето е масковидно, с еклабиум, а очите са с ектропион и лагофталм. До края на първата седмица кожата се изсуши, напука и се обели на големи ламели, под които прозираше интензивен еритем, в гънките се образуваха плитки рагади, които епителизираха без цикатрикси. Параклиничните изследвания (ПКК, коагулационен статус, йонограма) са без отклонения от нормата. Не се откриват вродени очни дефекти при първия преглед.</w:t>
      </w:r>
    </w:p>
    <w:p>
      <w:pPr>
        <w:pStyle w:val="TextBodyIndent"/>
        <w:spacing w:lineRule="auto" w:line="360"/>
        <w:ind w:hanging="0"/>
        <w:rPr/>
      </w:pPr>
      <w:r>
        <w:rPr/>
        <w:t xml:space="preserve">Генетичната консултация показа автозомно-рецисивен начин на унаследяване. Направен е обзор на терапевтичните възможности при Ichthyosis lamellaris. Проведе се лечение с емолиенти, урея съдържащи препарати, </w:t>
      </w:r>
      <w:r>
        <w:rPr>
          <w:lang w:val="en-US"/>
        </w:rPr>
        <w:t>Oculotec</w:t>
      </w:r>
      <w:r>
        <w:rPr/>
        <w:t xml:space="preserve">, </w:t>
      </w:r>
      <w:r>
        <w:rPr>
          <w:lang w:val="en-US"/>
        </w:rPr>
        <w:t>Tears</w:t>
      </w:r>
      <w:r>
        <w:rPr/>
        <w:t xml:space="preserve"> </w:t>
      </w:r>
      <w:r>
        <w:rPr>
          <w:lang w:val="en-US"/>
        </w:rPr>
        <w:t>naturale</w:t>
      </w:r>
      <w:r>
        <w:rPr/>
        <w:t>. Един месец по-късно е налице подобрение - кожата е по-мека и еластична, особено в областта на лицето, ектропиона и еклабиума също се коригираха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</w:rPr>
        <w:t>Ключови думи</w:t>
      </w:r>
      <w:r>
        <w:rPr/>
        <w:t xml:space="preserve">: ихтиоза, </w:t>
      </w:r>
      <w:r>
        <w:rPr>
          <w:lang w:val="en-US"/>
        </w:rPr>
        <w:t>Collodion</w:t>
      </w:r>
      <w:r>
        <w:rPr/>
        <w:t xml:space="preserve"> </w:t>
      </w:r>
      <w:r>
        <w:rPr>
          <w:lang w:val="en-US"/>
        </w:rPr>
        <w:t>baby</w:t>
      </w:r>
      <w:r>
        <w:rPr/>
        <w:t>, транс глутаминаз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HebarU" w:hAnsi="HebarU" w:cs="HebarU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sz w:val="40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" w:hAnsi="Arial" w:cs="Arial"/>
      <w:b/>
      <w:sz w:val="40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ebarU" w:hAnsi="HebarU" w:cs="HebarU"/>
      <w:sz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0:58:00Z</dcterms:created>
  <dc:creator>*</dc:creator>
  <dc:description/>
  <cp:keywords/>
  <dc:language>en-US</dc:language>
  <cp:lastModifiedBy>user</cp:lastModifiedBy>
  <cp:lastPrinted>2006-07-05T10:11:00Z</cp:lastPrinted>
  <dcterms:modified xsi:type="dcterms:W3CDTF">2011-12-10T06:57:00Z</dcterms:modified>
  <cp:revision>86</cp:revision>
  <dc:subject/>
  <dc:title>КАЛЦИФИЛАКСИЯ </dc:title>
</cp:coreProperties>
</file>