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A CASE OF NEUROFIBROMATOSIS TYPE 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lang w:val="it-IT"/>
        </w:rPr>
      </w:pPr>
      <w:r>
        <w:rPr>
          <w:rFonts w:cs="Arial" w:ascii="Arial" w:hAnsi="Arial"/>
          <w:lang w:val="it-IT"/>
        </w:rPr>
        <w:t>V. Dimitrova, I. Yordanova, V. Pavlova, V. Valchev, D. Gospodinov,</w:t>
      </w:r>
    </w:p>
    <w:p>
      <w:pPr>
        <w:pStyle w:val="Normal"/>
        <w:spacing w:lineRule="auto" w:line="360"/>
        <w:jc w:val="center"/>
        <w:rPr/>
      </w:pPr>
      <w:r>
        <w:rPr>
          <w:rFonts w:cs="Arial" w:ascii="Arial" w:hAnsi="Arial"/>
        </w:rPr>
        <w:t>B. Parashkevova, Ch. Balabanov</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bstract</w: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classic description of Neurofibromatosis was given by the German pathologist Friedrich Daniel von Recklinghausen, who described a range of diverse findings as a single entity in 1882; it is often referred to as von Recklinghausens’s disease. Although clinical findings are primarily neurocutaneous in nature, any organ system can be involved.</w:t>
      </w:r>
    </w:p>
    <w:p>
      <w:pPr>
        <w:pStyle w:val="Normal"/>
        <w:spacing w:lineRule="auto" w:line="360"/>
        <w:jc w:val="both"/>
        <w:rPr/>
      </w:pPr>
      <w:r>
        <w:rPr>
          <w:rFonts w:eastAsia="Arial" w:cs="Arial" w:ascii="Arial" w:hAnsi="Arial"/>
        </w:rPr>
        <w:t xml:space="preserve"> </w:t>
      </w:r>
      <w:r>
        <w:rPr>
          <w:rFonts w:cs="Arial" w:ascii="Arial" w:hAnsi="Arial"/>
        </w:rPr>
        <w:t xml:space="preserve">A 52-year-old men with Neurofibromatosis type I is presented. The disease started in childhood with the appearance of multiple hyperpigmented skin macules. At the age of 46 a lot of cutaneous tumors appeared and started growing bigger all over the body surface especially on the left eyelid. A medical examination showed: hundreds soft cutaneous neurofibromas, the largest amount being on the trunk and limbs, ranging from a few millimeters to several centimeters in diameter, some of them pedunculated; a 1,5 cm fibroma on the left eyelids; 12 café au lait spots with diameter &gt;1,5 cm; freckling in the axillary and inguinal regions; Lisch nodules on the irises of both eyes. Other pathologic findings including involvement of the acoustic nerve were not found. Due to problem with vision, upper left eyelid neurofibroma was surgically excised, with a successful outcome. The described case of NF I is interesting because of the full clinical manifestation of the typical dermatologic and ophthalmologic features of the diseas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21:01:00Z</dcterms:created>
  <dc:creator> IBM</dc:creator>
  <dc:description/>
  <cp:keywords/>
  <dc:language>en-US</dc:language>
  <cp:lastModifiedBy>user</cp:lastModifiedBy>
  <dcterms:modified xsi:type="dcterms:W3CDTF">2011-12-10T07:02:00Z</dcterms:modified>
  <cp:revision>14</cp:revision>
  <dc:subject/>
  <dc:title/>
</cp:coreProperties>
</file>