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ind w:right="-6" w:hanging="0"/>
        <w:jc w:val="center"/>
        <w:rPr>
          <w:rFonts w:ascii="Arial" w:hAnsi="Arial" w:cs="Arial"/>
          <w:b/>
          <w:b/>
          <w:caps/>
        </w:rPr>
      </w:pPr>
      <w:bookmarkStart w:id="0" w:name="OLE_LINK2"/>
      <w:bookmarkStart w:id="1" w:name="OLE_LINK1"/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caps/>
          <w:lang w:val="en-US"/>
        </w:rPr>
        <w:t>Epidermolysis bullosa dystrophica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  <w:lang w:val="en-US"/>
        </w:rPr>
        <w:t>generalisata mutilans /Hallopeau-Siemens/</w:t>
      </w:r>
      <w:r>
        <w:rPr>
          <w:rFonts w:cs="Arial" w:ascii="Arial" w:hAnsi="Arial"/>
          <w:b/>
          <w:caps/>
        </w:rPr>
        <w:t xml:space="preserve"> </w:t>
      </w:r>
      <w:bookmarkEnd w:id="0"/>
      <w:bookmarkEnd w:id="1"/>
      <w:r>
        <w:rPr>
          <w:rFonts w:cs="Arial" w:ascii="Arial" w:hAnsi="Arial"/>
          <w:b/>
          <w:caps/>
        </w:rPr>
        <w:t>Хирургична реконструкция на деформитет тип „боксьорска ръкавица”</w:t>
      </w:r>
    </w:p>
    <w:p>
      <w:pPr>
        <w:pStyle w:val="NormalWeb"/>
        <w:spacing w:lineRule="auto" w:line="360"/>
        <w:ind w:right="-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И. Йорданова </w:t>
      </w:r>
      <w:r>
        <w:rPr>
          <w:rFonts w:cs="Arial" w:ascii="Arial" w:hAnsi="Arial"/>
          <w:i/>
          <w:vertAlign w:val="superscript"/>
        </w:rPr>
        <w:t>1</w:t>
      </w:r>
      <w:r>
        <w:rPr>
          <w:rFonts w:cs="Arial" w:ascii="Arial" w:hAnsi="Arial"/>
          <w:i/>
        </w:rPr>
        <w:t>, Л. Пеев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, Д. Господинов</w:t>
      </w:r>
      <w:r>
        <w:rPr>
          <w:rFonts w:cs="Arial" w:ascii="Arial" w:hAnsi="Arial"/>
          <w:i/>
          <w:vertAlign w:val="superscript"/>
        </w:rPr>
        <w:t>1</w:t>
      </w:r>
      <w:r>
        <w:rPr>
          <w:rFonts w:cs="Arial" w:ascii="Arial" w:hAnsi="Arial"/>
          <w:i/>
        </w:rPr>
        <w:t>, М. Трашлиева</w:t>
      </w:r>
      <w:r>
        <w:rPr>
          <w:rFonts w:cs="Arial" w:ascii="Arial" w:hAnsi="Arial"/>
          <w:i/>
          <w:vertAlign w:val="superscript"/>
        </w:rPr>
        <w:t>1</w:t>
      </w:r>
    </w:p>
    <w:p>
      <w:pPr>
        <w:pStyle w:val="NormalWeb"/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 Катедра „Дерматология, Венерология, Клинична Имунология и Алергология” – МФ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левен, 2 Секция „Изгаряния и пластична хирургия” УМБАЛСМ "Н.И.Пирогов” София</w:t>
      </w:r>
    </w:p>
    <w:p>
      <w:pPr>
        <w:pStyle w:val="NormalWeb"/>
        <w:spacing w:lineRule="auto" w:line="360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юме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е характеризира с образуване на були в долната част на дермо-епидермалната гранична зона. Рецесивно унаследяваната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allopeau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iemens</w:t>
      </w:r>
      <w:r>
        <w:rPr>
          <w:rFonts w:cs="Arial" w:ascii="Arial" w:hAnsi="Arial"/>
        </w:rPr>
        <w:t xml:space="preserve"> започва при раждането и води до ранна инвалидизация - псевдосиндактилия, флексионни контрактури на китките, деформитети тип „боксьорска ръкавица”. Представя се случай на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</w:rPr>
        <w:t xml:space="preserve">, субтип </w:t>
      </w:r>
      <w:r>
        <w:rPr>
          <w:rFonts w:cs="Arial" w:ascii="Arial" w:hAnsi="Arial"/>
          <w:lang w:val="en-US"/>
        </w:rPr>
        <w:t>Hallopeau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iemens</w:t>
      </w:r>
      <w:r>
        <w:rPr>
          <w:rFonts w:cs="Arial" w:ascii="Arial" w:hAnsi="Arial"/>
        </w:rPr>
        <w:t xml:space="preserve"> при 35 год. жена. Заболяла от раждането с мехури по кожата на торса и крайниците, образуващи се след леки травми, триене и спонтанно. Мехурите преминават  в бавнозаздравяващи рани, епителизиращи с атрофични цикатрикси. Заболяването се развива прогресивно, към 7 годишна възраст отпадат всички нокти, срастват пръстите на ръцете в обща кожна торба, оформят се флексионни контрактури на китките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 xml:space="preserve">Освен по кожата ерозии се образуват по лигавиците на устна кухина, гърлото и хранопровода. Налице са  затруднено преглъщане на храна и течности. </w:t>
      </w:r>
      <w:r>
        <w:rPr>
          <w:rFonts w:cs="Arial" w:ascii="Arial" w:hAnsi="Arial"/>
          <w:b/>
        </w:rPr>
        <w:t>Общ статус:</w:t>
      </w:r>
      <w:r>
        <w:rPr>
          <w:rFonts w:cs="Arial" w:ascii="Arial" w:hAnsi="Arial"/>
        </w:rPr>
        <w:t xml:space="preserve"> Жена на видима възраст отговаряща на действителната, с астеничен хабитус и редуцирана подкожна мастна тъкан, т.тегло 44 кг., ръст 160 см. </w:t>
      </w:r>
      <w:r>
        <w:rPr>
          <w:rFonts w:cs="Arial" w:ascii="Arial" w:hAnsi="Arial"/>
          <w:b/>
        </w:rPr>
        <w:t>Дерматологичен статус:</w:t>
      </w:r>
      <w:r>
        <w:rPr>
          <w:rFonts w:cs="Arial" w:ascii="Arial" w:hAnsi="Arial"/>
        </w:rPr>
        <w:t xml:space="preserve"> Патологичните кожни промени ангажират кожата предимно по екстензорните и акрални повърхности на крайниците – рамене, лакти, китки, колене, стъпала. Представят се от разнокалибрени булозно-ерозивни лезии и постлезионални атрофични цикатрикси. Букална и гингивална лигавици - множество ерозии. Анкилоглосия и микростомия, тежка зъбна дистрофия. Анонихия. Псевдосиндактилия и флексионни контрактури на китките, мутилации тип „боксьорска ръкавица” </w:t>
      </w:r>
      <w:r>
        <w:rPr>
          <w:rFonts w:cs="Arial" w:ascii="Arial" w:hAnsi="Arial"/>
          <w:b/>
        </w:rPr>
        <w:t>Диагноз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лектронномикроскопско изследване на кожна биопсия от свеж мехур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</w:rPr>
        <w:t xml:space="preserve">сепарация в дермо-епидермалната гранична зона на ниво </w:t>
      </w:r>
      <w:r>
        <w:rPr>
          <w:rFonts w:cs="Arial" w:ascii="Arial" w:hAnsi="Arial"/>
          <w:lang w:val="en-US"/>
        </w:rPr>
        <w:t>sublam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ns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липсват закотвящи фибрили. </w:t>
      </w:r>
      <w:r>
        <w:rPr>
          <w:rFonts w:cs="Arial" w:ascii="Arial" w:hAnsi="Arial"/>
          <w:b/>
          <w:lang w:val="en-US"/>
        </w:rPr>
        <w:t>Ro</w:t>
      </w:r>
      <w:r>
        <w:rPr>
          <w:rFonts w:cs="Arial" w:ascii="Arial" w:hAnsi="Arial"/>
          <w:b/>
        </w:rPr>
        <w:t>-графия на китките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</w:rPr>
        <w:t xml:space="preserve"> деформация с лизиране на дисталните фаланги н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пръст двустранн</w:t>
      </w:r>
      <w:r>
        <w:rPr>
          <w:rFonts w:cs="Arial" w:ascii="Arial" w:hAnsi="Arial"/>
          <w:lang w:val="ru-RU"/>
        </w:rPr>
        <w:t xml:space="preserve">о: </w:t>
      </w:r>
      <w:r>
        <w:rPr>
          <w:rFonts w:cs="Arial" w:ascii="Arial" w:hAnsi="Arial"/>
        </w:rPr>
        <w:t xml:space="preserve">метакарпални кости със запазена структура. </w:t>
      </w:r>
      <w:r>
        <w:rPr>
          <w:rFonts w:cs="Arial" w:ascii="Arial" w:hAnsi="Arial"/>
          <w:lang w:val="en-US"/>
        </w:rPr>
        <w:t>Ro</w:t>
      </w:r>
      <w:r>
        <w:rPr>
          <w:rFonts w:cs="Arial" w:ascii="Arial" w:hAnsi="Arial"/>
        </w:rPr>
        <w:t xml:space="preserve">-графия на хранопровода: стеноза в средната 1/3. Въз основа на данните от анамнезата, статуса и проведените параклинични изследвания  се прие че се касае за Д.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</w:rPr>
        <w:t xml:space="preserve"> субтип </w:t>
      </w:r>
      <w:r>
        <w:rPr>
          <w:rFonts w:cs="Arial" w:ascii="Arial" w:hAnsi="Arial"/>
          <w:lang w:val="en-US"/>
        </w:rPr>
        <w:t>Hallopeau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iemen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Хирургично лечение:</w:t>
      </w:r>
      <w:r>
        <w:rPr>
          <w:rFonts w:cs="Arial" w:ascii="Arial" w:hAnsi="Arial"/>
        </w:rPr>
        <w:t xml:space="preserve"> Парциална анестезия на </w:t>
      </w:r>
      <w:r>
        <w:rPr>
          <w:rFonts w:cs="Arial" w:ascii="Arial" w:hAnsi="Arial"/>
          <w:lang w:val="en-US"/>
        </w:rPr>
        <w:t>plex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rachialis</w:t>
      </w:r>
      <w:r>
        <w:rPr>
          <w:rFonts w:cs="Arial" w:ascii="Arial" w:hAnsi="Arial"/>
        </w:rPr>
        <w:t xml:space="preserve"> на десен горен крайник; многоетапни оперативни интервенции по метода на </w:t>
      </w:r>
      <w:r>
        <w:rPr>
          <w:rFonts w:cs="Arial" w:ascii="Arial" w:hAnsi="Arial"/>
          <w:lang w:val="en-US"/>
        </w:rPr>
        <w:t>Padget</w:t>
      </w:r>
      <w:r>
        <w:rPr>
          <w:rFonts w:cs="Arial" w:ascii="Arial" w:hAnsi="Arial"/>
        </w:rPr>
        <w:t xml:space="preserve"> за либериране на пръстите и дланта на дясна ръка: заигляне на палеца за преодоляване на изразената контрактура; либериранe на пръстите по двойки (II-III и IV-V) и поединично при щателна хемостаза и щадене на нервните и кръвоносните съдове. За покриване на кожните дефекти бяха извършени свободна кожна ало- и автопластика; следоперативни грижи с многократни мазеви превръзки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постоперативна кинезитерапевтична рехабилитация. В резултат на проведеното лечение частично се възстановиха контрапозицията и хватателната функция на пръстите, пациентката бе в състояние да се храни сама. </w:t>
      </w:r>
      <w:r>
        <w:rPr>
          <w:rFonts w:cs="Arial" w:ascii="Arial" w:hAnsi="Arial"/>
          <w:b/>
        </w:rPr>
        <w:t>Обсъждане:</w:t>
      </w:r>
      <w:r>
        <w:rPr>
          <w:rFonts w:cs="Arial" w:ascii="Arial" w:hAnsi="Arial"/>
        </w:rPr>
        <w:t xml:space="preserve"> Пластично-реконструктивното хирургично лечение на деформитетите на китките подобрява качеството на живот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 xml:space="preserve"> ежедневната активност на инвалидизираните болни с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</w:rPr>
        <w:t>. Гореописаната хирургична интервенция се извършва за първи път в България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иблиографи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F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John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Wein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Ste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 xml:space="preserve">. Pseudosyndactyly and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usculoskeletal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ontractures in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nherited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pidermolysis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ullosa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xperience of the National Epidermolysis Bullosa Registry, 1986–2002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Hand Surgery  2005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>Vol. 30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):</w:t>
      </w:r>
      <w:r>
        <w:rPr>
          <w:rFonts w:cs="Arial" w:ascii="Arial" w:hAnsi="Arial"/>
        </w:rPr>
        <w:t xml:space="preserve"> 14-2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right="-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keda S., Yaguchi H., Ogava H. Successful surgical management and long-term follow-up of epidermolysis bullosa. Int J Dermatol 1994; 33 (6):442 – 445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56:00Z</dcterms:created>
  <dc:creator>Doctors</dc:creator>
  <dc:description/>
  <cp:keywords/>
  <dc:language>en-US</dc:language>
  <cp:lastModifiedBy>Staff</cp:lastModifiedBy>
  <cp:lastPrinted>2011-12-11T12:55:00Z</cp:lastPrinted>
  <dcterms:modified xsi:type="dcterms:W3CDTF">2011-12-11T10:56:00Z</dcterms:modified>
  <cp:revision>153</cp:revision>
  <dc:subject/>
  <dc:title>Na patsientkata byaha izvursheni mnogoetapni (na nyakolko etapa) operativni interventsii za liberirane na prustite i dlanta na dyasnata ruka s posledvashti svobodna kozhna alo-, a po-kusno (na sledvasht operativen etap) i svobodna kozhna avtotransplantat</dc:title>
</cp:coreProperties>
</file>