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Chronic ischemic stroke is associated with significantly increased serum levels of elastin-derived peptides and MMP-9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M. Atanasova</w:t>
      </w:r>
      <w:r>
        <w:rPr>
          <w:rFonts w:cs="Arial" w:ascii="Arial" w:hAnsi="Arial"/>
          <w:u w:val="single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>, P. Tsvetanov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, A. Dimitrova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 xml:space="preserve">, M. Klissurski 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>, V. Tsaneva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, P. Christova</w:t>
      </w:r>
      <w:r>
        <w:rPr>
          <w:rFonts w:cs="Arial" w:ascii="Arial" w:hAnsi="Arial"/>
          <w:vertAlign w:val="superscript"/>
          <w:lang w:val="en-US"/>
        </w:rPr>
        <w:t>5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. Department of Biology, Medical Univestity of Pleven, Bulgaria,  e-mail: </w:t>
      </w:r>
      <w:hyperlink r:id="rId2">
        <w:r>
          <w:rPr>
            <w:rStyle w:val="InternetLink"/>
            <w:rFonts w:cs="Arial" w:ascii="Arial" w:hAnsi="Arial"/>
            <w:lang w:val="en-US"/>
          </w:rPr>
          <w:t>milenaar2001@yahoo.com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Department of Neurology and Neurosurgery, University Hospital, Medical University of Pleven, Bulgaria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 Department of Pathophysiology, Medical Univestity of Pleven, Bulgar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Department of Neurology, University Hospital “Queen Joanna-ISUL”, Medical University of Sofia Bulgaria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5. Depatrment of Public Health, Medical Univestity of Pleven, Bulgaria 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The aim</w:t>
      </w:r>
      <w:r>
        <w:rPr>
          <w:rFonts w:cs="Arial" w:ascii="Arial" w:hAnsi="Arial"/>
          <w:lang w:val="en-US"/>
        </w:rPr>
        <w:t xml:space="preserve"> of the present study was to investigate the serum level of matrix metalloproteinase-9 (MMP-9) and elastin derived peptides (EDP) in patients with stroke in chronic phase, compared to healthy control subject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Patients and </w:t>
      </w:r>
      <w:r>
        <w:rPr>
          <w:rFonts w:cs="Arial" w:ascii="Arial" w:hAnsi="Arial"/>
          <w:b/>
          <w:bCs/>
          <w:lang w:val="en-GB"/>
        </w:rPr>
        <w:t>Methods:</w:t>
      </w:r>
      <w:r>
        <w:rPr>
          <w:rFonts w:cs="Arial" w:ascii="Arial" w:hAnsi="Arial"/>
          <w:bCs/>
          <w:lang w:val="en-GB"/>
        </w:rPr>
        <w:t xml:space="preserve"> Thirty-one </w:t>
      </w:r>
      <w:r>
        <w:rPr>
          <w:rFonts w:cs="Arial" w:ascii="Arial" w:hAnsi="Arial"/>
          <w:lang w:val="en-US"/>
        </w:rPr>
        <w:t xml:space="preserve">patients with stroke (mean age 63.4±11.9; age range 39-84 years; 18 women) were studied in chronic phase (3-12 months after the onset) with clinical evaluation, MRI, CT of the brain, Duplex/Doppler sonography of extracranial vessels. To obtain sera from healthy controls, 37 age-matched (58.4±14.8) subjects were enrolled. The serum levels of EDP were measured by home-made, absorption ELISA, and serum MMP9 quantity and activity by gelatin zymography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Results:</w:t>
      </w:r>
      <w:r>
        <w:rPr>
          <w:rFonts w:cs="Arial" w:ascii="Arial" w:hAnsi="Arial"/>
          <w:lang w:val="en-US"/>
        </w:rPr>
        <w:t xml:space="preserve"> Mean levels of EDP are strongly higher (F=20.36; p&lt;0.001) in patients with chronic ischemic stroke and are associated with significantly increased MMP-9 quantity (p=0.036  ) and activity (p=0.047) compared with control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Conclusion:</w:t>
      </w:r>
      <w:r>
        <w:rPr>
          <w:rFonts w:cs="Arial" w:ascii="Arial" w:hAnsi="Arial"/>
          <w:lang w:val="en-US"/>
        </w:rPr>
        <w:t xml:space="preserve"> Chronic phase of ischemic stroke is characterized with active ongoing degradation of elastin peptides associated with high activity and quantity of MMP9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lang w:val="en-US"/>
        </w:rPr>
        <w:t>Key words:</w:t>
      </w:r>
      <w:r>
        <w:rPr>
          <w:rFonts w:cs="Arial" w:ascii="Arial" w:hAnsi="Arial"/>
          <w:lang w:val="en-US"/>
        </w:rPr>
        <w:t xml:space="preserve"> Stroke, EDP, MMP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enaar2001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15:00Z</dcterms:created>
  <dc:creator>NA</dc:creator>
  <dc:description/>
  <cp:keywords/>
  <dc:language>en-US</dc:language>
  <cp:lastModifiedBy>User</cp:lastModifiedBy>
  <cp:lastPrinted>2010-05-14T10:49:00Z</cp:lastPrinted>
  <dcterms:modified xsi:type="dcterms:W3CDTF">2011-06-09T07:15:00Z</dcterms:modified>
  <cp:revision>2</cp:revision>
  <dc:subject/>
  <dc:title>Chronic ischemic stroke is associated with significantly increased serum levels of elastin-derived peptides and MMP-9 </dc:title>
</cp:coreProperties>
</file>